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åéìñ Õýäëè ×åé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Ëàáèðèíò ñìåðò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äðóãîé ïåðåâîä — «Ðåêâèåì äëÿ óáèéöû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Ðîìà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862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íãëèéñêîãî Í.Êðàñíîñëîáîäñêîãî, 1995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×åéç Äæ.X. Ñîáðàíèå ñî÷èíåíèé. Ò.32. Ëàáèðèíò ñìåðòè: Äåòåêòèâ. ðîìàí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. ñ àíãë. / Ñîñò. Í.È.Îðåõîâ. — Ìí.: Ýðèäàí, 1995. — 320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Õóäîæíèêè Ìèõàèë Áîðîçíà, Èðèíà Ëàãóíîâñêàÿ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1 ìàðòà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àê âñåãäà, ëèõî çàêðó÷åííûå ñþæåòû — äåðçêîå îãðàáëåíèå ïî÷òîâîãî ôóðãîíà è çàãàäî÷íàÿ öåïü óáèéñòâ. Äåéñòâèÿ ðîìàíîâ, íàïå÷àòàííûõ â 32-ì òîìå, ïðîèñõîäÿò â Àíãëèè è Àìåðèê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ÿêàÿ äîðîãà êîãäà-íèáóäü êîí÷àåòñÿ, è äàæå åñëè îíà ïðîëåãëà ÷åðåç âñþ ñòðàíó, òî îíà âñå ðàâíî òîæå íåáåñïðåäåëüíà. È òàê ÿ â Ëîñ-Àíäæåëåñå! Â ãîðîäå àíãåëîâ... Ìåíÿ îí ïîðàçèë ñ ïåðâûõ øàãîâ. Ðàçèíóâ ðîò, ÿ áðîäèë ïî åãî óëèöàì, âïèòûâàë äóõ è ñâîåîáðàçíûå çàïàõè ýòîãî, åäèíñòâåííîãî â ñâîåì ðîäå, ãîðîäà. Ôàáðèêà Ãðåç. Ãîëëèâóä. Çäåñü äåëàþò êèíî, çäåñü æèâóò åãî ëåãåíäàðíûå çâåçäû. Îæèâøàÿ ñêàçêà! È åñëè ÷åëîâåê îäíàæäû ïîëó÷èë øàíñ ïðîéòèñü ïî ýòèì óëèöàì, îí ìîæåò ðàññêàçûâàòü îá ýòîì âñþ ñâîþ îñòàâøóþñÿ æèçíü æåíå, äåòÿì è âíóêàì. Äåòè ïîâåðÿò, à âîò æåíà?.. Åñëè æå îòâåòèòü, ïî÷åìó è çà÷åì ÿ ïîïàë ñþäà, òî ÿ áû ñíà÷àëà äîëãî è ñòàðàòåëüíî ïîäáèðàë ñëîâà, ÷òîáû ÷ëåíîðàçäåëüíî îáúÿñíèòü èñòèííóþ ïðè÷èíó ýòîãî ìîåãî ñòðàííîãî âîÿæà. Íî äðóã — ýòî ñâÿòîå. Åñëè îí î ÷åì-òî ïðîñèò, çíà÷èò, äåéñòâèòåëüíî íóæäàåòñÿ â òâîåé ïîìîùè, à Äæîðäæ Êàëëèâóä áûë íàñòîÿùèì äðóãîì åùå ñî âðåìåí ìîåé áóðíîé è äàëåêî íå ñâÿòîé ìîëîä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ñòðîèâ ìàøèíó íà ñòîÿíêå, ÿ ñ âîñõèùåíèåì, ñìåøàííûì ñ òèõîé íåíàâèñòüþ, ñìîòðåë íà «Ðèäæåíò-Áåâåðëè» — îòåëü âûñøåãî ðàçðÿäà, ãäå çà ïðîæèâàíèå ñ òåáÿ ñäåðóò íå ìåíüøå äâóõñîò äîëëàðîâ â ñóòêè. Äóìàþ, íå êàæäûé ìîæåò òàê ðàñêîøåëèòüñÿ. ß, ê âåëè÷àéøåìó ìîåìó ñîæàëåíèþ, îòíîñèëñÿ êàê ðàç ê òîé êàòåãîðèè ëþäåé, êîìó ýòî áûëî ÿâíî íå ïî êàðìàíó. Ïîçâîëèòü æèòü â ýòîé ðîñêîøè ìîãóò ëèøü çàâåäóþùèå áîëüøèìè þâåëèðíûìè ìàãàçèíàìè, äèðåêòîðà áàíêîâ äà âîðîòèëû ôèíàíñîâîãî ìè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òü äàëüøå áûëè ðàñïîëîæåíû îòåëü-ëþêñ «Àìáàññàäîð», çíàìåíèòûé ñâîèì ïàðêîì, çàòåì «Øàðàíòîí», «Áåâåðëè-Õèëòîí». Â îáùåì, ÿ øåë ìèìî òåõ ìåñò, êóäà íîãà ïðîñòîãî ñìåðòíîãî, èìåé îí õîòü òûñÿ÷ó æèçíåé, íèêîãäà íå ñòóïèò. Ðàçâå òîëüêî åñëè åìó ïîçâîëÿò âûâîçèòü îòñþäà ìóñîð èëè, êàê çíàê îñîáîãî äîâåðèÿ, ïîäàâàòü çàâòðàêè íà ýòàæè. Îäíèì ñëîâîì, ÿ íàõîäèëñÿ â ðàéîíå, ãäå ìèëëèàðäåðû ÷óâñòâîâàëè ñåáÿ óþòíî è êîìôîðòíî. Íå íóæíî òàêæå çàáûâàòü î Ãîëëèâóäå, à çíà÷èò, è î òîì, ÷òî çäåñü îáèòàþò çíàìåíèòûå íà âåñü ìèð êèíîçâåçäû, êèíîðåæèññåðû, ïèñàòåëè è ïðî÷èé ëþä, òàê èëè èíà÷å ñâÿçàííûé ñ ïðîèçâîäñòâîì ôèëüìîâ. À êàê çâó÷àò íàçâàíèÿ ãîðîäîâ-ñïóòíèêîâ Ëîñ-Àíäæåëåñà: Ïàññàäåíà, Ñàíòà-Áàðáàðà, Ñàíòà-Ìîíèêà... Ìóçû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èíòåðåñîâàëà óëèöà Ñàí-Ïåäðî è äîì íà íåé ïîä íîìåðîì 2180. Â íåì ïðîæèâàë Äæîðäæ Êàëëèâóä. Íî ïðåæäå ÷åì íàïðàâèòüñÿ òóäà, ÿ ðåøèë ïåðåêóñèòü è âûïèòü ÷àøå÷êó êîôå. Âîêðóã âñå áûëî ðàñöâå÷åíî ñèÿíèåì íåîíîâûõ âûâåñîê êëóáîâ êàçèíî, áàðîâ è ðåñòîðàíîâ, íà÷àâøèõ ñâîþ ðàçâåñåëóþ íî÷íóþ æèçíü. Â òàêîì ìåñòå õî÷åòñÿ ðàññëàáèòüñÿ è âûáðîñèòü èç ãîëîâû âñå çàáîòû. Îñîáåííî òàêèå, êîòîðûå îäîëåâàëè ìåíÿ. Ñàìî ñîáîé, æåëàòåëüíî èìåòü â êàðìàíå äîñòàòî÷íî áàêñîâ, ÷òîáû ïîçâîëèòü ñåáå ëþáóþ äóðü: òàíöåâàòü, ïèòü èëè êóâûðêàòüñÿ â ïîñòåëè ñ î÷àðîâàòåëüíîé áëîíäèíèñòîé óïðóãîé ìàëûøêîé. Óâû, ñóäÿ ïî òîíó ïèñüìà Äæîðäæà, â áëèæàéøåå âðåìÿ ÿ áóäó èçáàâëåí îò ïîäîáíûõ ìèëûõ øàëîñòåé. Âñå âåñüìà è âåñüìà ñåðüåç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æå áûâàë â Ëîñ-Àíäæåëåñå äâà ãîäà íàçàä. Òîãäà íà Îëèìïèéñêîì ñòàäèîíå ÿ ñìîòðåë ïåðâåíñòâî ñòðàíû ïî áåéñáîëó ñ ó÷àñòèåì âñåõ âåäóùèõ «çâåçä». Â òå âðåìåíà, èãðàÿ íà òîòàëèçàòîðå, ÿ ïîñòàâèë âñå äî ïîñëåäíåãî öåíòà íà «Ñàíòà-Àìèòó», è, ðàçóìååòñÿ, âñå ïðîñàäèë. Ïðè ýòîì òÿæêîì âîñïîìèíàíèè ÿ çÿáêî ïîåæ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ãî âîäû óòåêëî ñ òåõ ïîð, ìíîãîå ïîìåíÿëîñü. Äà è ÿ êîå-÷åãî äîáèëñÿ â æèçíè. Òåïåðü ó ìåíÿ ñîáñòâåííîå áþðî ñî øòàòîì èç ïÿòè äåòåêòèâîâ, äâóõ ñåêðåòàðø, êó÷à êîíñóëüòàíòîâ è ìàëü÷èêîâ íà ïîáåãóøêàõ. Êðîìå îñíîâíûõ æèçíåííûõ áëàã, èìååòñÿ ñîëèäíûé ñ÷åò â áàíêå, õîòÿ è íå îáîçíà÷åííûé öèôðîé ñî ìíîãèìè íóëÿìè, íî âïîëíå ïðèäàþùèé âåñ è íåêîòîðóþ ðåñïåêòàáåëüíîñòü. Îäåâàþñü ÿ ó Êèðèëëà, ñ÷èòàþùåãîñÿ â Íüþ-Éîðêå âåäóùèì êóòþð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ÿ áðîäèë ïî óëèöàì Ëîñ-Àíäæåëåñà, îñìàòðèâàÿ ìåñòíûå äîñòîïðèìå÷àòåëüíîñòè, ëþáóÿñü äðàãîöåííîñòÿìè, âûñòàâëåííûìè â âèòðèíàõ þâåëèðíûõ ìàãàçèíîâ, ïðîíèêàÿñü íåïîâòîðèìûì î÷àðîâàíèåì ýòîãî ãî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êòî-òî ðåçêî òîëêíóë ìåíÿ â ñïèíó. Ýòî áûëî íàñòîëüêî íåîæèäàííî, ÷òî ÿ íå óäåðæàëñÿ è óïàë, âî âåñü ðîñò ðàñòÿíóâøèñü íà êàêèõ-òî ñòóïåíüêàõ. Ïàäàÿ, ÿ ïî÷óâñòâîâàë ðåçêóþ áîëü, ñëîâíî ìíå âñàäèëè ðàñêàëåííóþ èãëó â áîê. Óæå ëåæà íà ñòóïåíüêàõ, ÿ âñå æå óìóäðèëñÿ ñ òðóäîì ïîâåðíóòüñÿ, ÷òîáû ðàññìîòðåòü ñâîåãî îáèä÷èêà, íî óâèäåë ëèøü ñïèíó è íà óäèâëåíèå ñòðîéíûå íîæêè óäàëÿþùåéñÿ æåíùèíû. Íà íåé áûëî ñèíåå ïëàòüå. Ýòî âñå, ÷òî ÿ ñìîã çàôèêñèðîâàòü â ñâîåé ïàìÿòè çà ñ÷èòàííûå ñåêóíäû. Åäâà ÿ ïîïûòàëñÿ êðèêíóòü åé âñëåä, êàê ïî÷óâñòâîâàë, ÷òî òåðÿþ ñîçíàíèå. Ìèð çàâåðòåëñÿ ïåðåä ãëàçàìè ñ íàðàñòàþùåé ñêîðîñòüþ, è ÿ íà÷àë ïðîâàëèâàòüñÿ â ÷åðíóþ äûðó. Ýòî ñîñòîÿíèå áûëî ñõîäíî ñ îùóùåíèåì, êîãäà íàïèâàåøüñÿ äî îòêëþ÷êè. Â ñëåäóþùèé ìèã ÿ è îòêëþ÷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íóëñÿ íà áîëüíè÷íîé êîéêå. Ðÿäîì ñ ïîñòåëüþ ñèäåëà ìåäñåñòðà, ñìîòðåâøàÿ íà ìåíÿ ñ ëþáîïûòñòâîì è ñîñòðàäà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û ñåáÿ ÷óâñòâóåòå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ïëîõî, — ïîïûòàëñÿ ÿ óëûáíóòüñÿ. Â òîæå âðåìÿ ëèõîðàäî÷íî ñîîáðàæàÿ, êàê è êîãäà ìîã çäåñü î÷óòèòüñÿ. Ìíå ýòî íå óäàëîñü: ëèöåâûå ìûøöû áûëè êàê áû ïàðàëèçîâàíû. ß ïîïûòàëñÿ ïîäíÿòü ðóêó, è ñ óæàñîì óáåäèëñÿ, ÷òî íå ìîãó ýòî ñäåëàòü. Áûëî ÿñíî, ÷òî ÿ ïîëíîñòüþ ïàðàëèçîâàí. Ìåíÿ îõâàòèëà ïàíèêà. Ìîé ìîçã ôóíêöèîíèðîâàë êàê áû îòäåëüíî îò òåëà, õîòÿ ÿçûê ïîâèíîâàëñÿ ìíå, òàê êàê ÿ, ïóñòü è ñ òðóäîì, íî âñå æå ñìîã îòâåòèòü ìåäñåñò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, óâèäåâ, ÷òî ÿ ïðèøåë â ñåáÿ, áûñòðî ïîäí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íóòêó! — âñêðèêíóëà îíà è âûáåæàëà èç ïàë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àðó ìèíóò îíà âåðíóëàñü â ñîïðîâîæäåíèè âðà÷à — âûñîêîãî, íà÷èíàþùåãî ïîëíåòü ìóæ÷èíû â î÷êàõ ñ ðîãîâîé îïðà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äîêòîð Êóê, — ïðåäñòàâèëñÿ îí, ãëÿäÿ íà ìåíÿ ïîâåðõ î÷êîâ. Ïî åãî îçàáî÷åííîìó âèäó áûëî ÿñíî, ÷òî îí ïðè÷èñëèë ìåíÿ ñêîðåå ê êàòåãîðèè ïîêîéíèêîâ, íåæåëè ê æèâûì ñóùåñò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... — ïðîøåïòàë ÿ, — ÷òî... ÷òî ñî ìíîé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óçà çàòÿãèâàëàñü. Äåâ÷óøêà-ìåäñåñòðà, ÿ âèäåë, ãîòîâà áûëà âîò-âîò ðàçðûäàòüñÿ. Íàêîíåö, äîêòîð âèäèìî ðåøèëñÿ ñêàçàòü ïðàâäó è ïðîèçíåñ îäíî êîðîòêîå ñëî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ðàð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î-åäèíñòâåííîå ñëîâî, íî îíî çàñòàâèëî ñæàòüñÿ ìîå ñåðäöå. Â âèñêàõ çàñòó÷àëà êðî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 âàì óäàëîñü... âûòàùèòü ìåí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òîãî ñâåòà? — ïðîäîëæèë çà ìåíÿ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êèâíóòü, íî îò ýòîãî óñèëèÿ åäâà ñíîâà íå ïîòåðÿë ñîçíàíèå, òàê êàê â ãëàçàõ ïîòåìíåëî. Äî ìåíÿ äîøëî, ÷òî æèçíü ìîÿ äî ñèõ ïîð âèñèò íà âîëîñ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êòî ìîã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äàë ìíå çàêîí÷èòü ô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èÿ íå èìåþ. Õîòÿ âàì, ìèñòåð Áàêñòåð, ýòî äîëæíî áûòü èçâåñòíî ëó÷øå, ÷åì êîìó áû òî íè áûëî. Íî â ëþáîì ñëó÷àå, âàì ÷åðòîâñêè ïîâåçëî! Èãîëêà, ñìî÷åííàÿ â ÿäå, íàòîëêíóëàñü íà ïëîòíóþ òêàíü âàøåé îäåæäû, è ÿä ïðîíèê òîëüêî â ýïèäåðìèñ, âûçâàâ ëèøü ÷àñòè÷íûé ïàðàëè÷. Ãëàâíîå — âû ñîõðàíèëè ñïîñîáíîñòü äûøàòü. ß óâåðåí, íàì óäàñòñÿ íåéòðàëèçîâàòü äåéñòâèå ÿäà è âñêîðå âû ñìîæåòå âûéòè îò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 íàäåþñü íà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ñóäÿ ïî ëèöåíçèè, ÷àñòíûé äåòåêòè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ïðîèçíåñåíî òàêèì òîíîì, ñëîâíî îí õîòåë óçíàòü, íå ãîìîñåêñóàëèñò ëè ÿ. Íåäîâåðèå è ïëîõî ñêðûâàåìîå ïðåçðåíèå — êàê ðàç òî, ÷òî ìåíÿ âñåãäà ðàçäðàæàëî â ðåàêöèè ëþäåé, óçíàâøèõ î ìîåé ïðîôåññ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ïðîìÿìë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ó âàñ äîëæíû áûòü êàêèå-íèáóäü äîãàäêè îòíîñèòåëüíî òîãî, êîìó ýòî òàê çàõîòåëîñü îòïðàâèòü âàñ íà òîò ñâ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ìàëåéøèõ! Âåäü ÿ âñåãî ëèøü äåòåêòèâ òðåòüåãî ðàçðÿäà, — ïîïûòàëñÿ îòøóòèòü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îêòîð íå ïîääåðæàë ìîåé øóòêè è äàæå íå óëûáíóëñÿ. Ìåäñåñòðà, êàê ÿ óçíàë âïîñëåäñòâèè, åå çîâóò Êëåð, íàêëîíèëàñü è ñóíóëà ìíå ïîä ìûøêó òåðìîìåòð. ß ïîâíèìàòåëüíåå ïðèñìîòðåëñÿ ê íåé. Êðàñèâûå ðóêè ñ äëèííûìè ïàëüöàìè, ðûæèå âîëîñû, î÷åíü ñèìïàòè÷íàÿ ìîðäàøêà. Îíà ïðîèçâîäèëà âïå÷àòëåíèå î÷åíü çäîðîâîé äåâóøêè. Êîãäà ìû ïîçíàêîìèëèñü ïîáëèæå, ÿ óçíàë, ÷òî Êëåð — ñòóäåíòêà ìåäèöèíñêîãî ôàêóëüòåòà ìåñòíîãî óíèâåðñèòåòà, à â ãîñïèòàëå ïðîõîäèò ïðàêò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ñòíî ãîâîðÿ, — ìåäëåííî ïðîèçíåñ ÿ, — ìíå êàçàëîñü, ÷òî â Ëîñ-Àíäæåëåñå ïðàêòèêóþò áîëåå ñîâðåìåííûå ìåòîäû äëÿ îòïðàâêè ëþäåé íà òîò ñâåò. Íî, âèäèìî, Ãîëëèâóä ñ åãî ôèëüìàìè îêàçûâàåò ñâîå âëèÿíèå íà ëþäåé. È âñå æå ñòðàííî: åäâà ïðèáûâ â ãîðîä, òóò æå ïîäâåðãàåøüñÿ íàïàäåíèþ ïðåêðàñíîé íåçíàêîìêè, êîòîðàÿ ïûòàåòñÿ óãðîáèòü òåáÿ âîò òàêèì ýêçîòè÷åñêèì ñïîñî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ûëà æåíùèíà? — ñ èíòåðåñîì ïåðåñïðîñèë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! È îíà òîëêíóëà ìåíÿ ñ òàêîé ñèëîé, êàê íå ñìîã áû ñàäàíóòü, óâåðÿþ âàñ, äîêòîð, öåíòðàëüíûé íàïàäàþùèé «Îëë ñòàðç» Õîñå Êàðäåëàñ. Ýòî áûë ïðîôåññèîíàëüíûé òîë÷îê, ñìåþ âàñ çàâå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ñêàçàë äîêòîð, õîòÿ ïîíèìàòü çäåñü, íà ìîé âçãëÿä, êàê ðàç áûëî àáñîëþòíî íå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åðåáðàë â ãîëîâå âñå âàðèàíòû ïðè÷èí, ïîáóäèâøèõ íåèçâåñòíóþ êðàñîòêó íà ñòîëü ýêçîòè÷åñêîå óáèéñòâî, è òóò â äóøó ìîþ çàêðàëîñü ñìóòíîå ïîäîçð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î, êñòàòè, îòìåòèòü, ÷òî ÿ äàëåêî íå äóðàê. Äàæå, ñêîðåå, ãäå-òî íàîáîðîò. Â ïîëüçó ïîñëåäíåãî óòâåðæäåíèÿ ãîâîðèò õîòÿ áû òîò ôàêò, ÷òî ó ìåíÿ äîñòàòî÷íî ïðèëè÷íàÿ ñóììà íà áàíêîâñêîì ñ÷åòå, è, êðîìå òîãî, áåç ëîæíîé ñêðîìíîñòè çàìå÷ó, ÷òî ìîå äåòåêòèâíîå àãåíòñòâî èìååò õîðîøóþ ðåïóòàöèþ â Íüþ-Éîðêå. Òàê ÷òî ìîè ìîçãè íå ðàç ñïàñàëè ìîþ øêóðó, ïîìîãàÿ ðàñïóòûâàòü ñàìûå èçîùðåííûå ïðåñòóïëåíèÿ, ðàçãàäàòü êîòîðûå íå ñìîãëè ñàìûå êâàëèôèöèðîâàííûå äåòåêòèâû. Ìûñëü áûëà íàñòîëüêî èíòåðåñíà è íåòðèâèàëüíà, ÷òî ÿ ñ íåòåðïåíèåì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äîëãî âû ñîáèðàåòåñü äåðæàòü ìåíÿ çäåñü, ä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çàâèñèò îò òîãî, êàê îòðåàãèðóåò âàø îðãàíèçì íà àíòèäîò, ââåäåííûé âàì ïîë÷àñà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íåîïàñ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äîêòîðà ïðÿìî-òàêè èçëó÷àëè âåñåë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óæ÷èíà âàøåãî òåëîñëîæåíèÿ íå äîëæåí áîÿòüñÿ ïîäîáíûõ óêîëîâ. Òàêèå ìû äåëàåì äàæå äåòÿì. Êîãäà âàñ ïðèâåçëè ñþäà, ÿ ïîäóìàë, ÷òî äóøà âàøà óæå æèâåò ñàìîñòîÿòåëüíî è ñî ñâîéñòâåííûì âàì èíòåðåñîì èçó÷àåò çàãðîáíûé ìèð. Ó âàñ áûëè âñå ñèìïòîìû õîðîøåíüêîãî òðóïíîãî îêî÷åíåíèÿ, êîæà áûñòðî ÷åðíåëà. Êóðàðå — ýòî âàì íå áåçîáèäíîå ñíîòâîðíîå — îí äåéñòâóåò ïðàêòè÷åñêè ìãíîâåííî. Èìåííî âíóòðåííÿÿ èíúåêöèÿ àíòèäîòà è ñïàñëà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õîäèò, ÿ âàì îáÿçàí æèçíüþ, ä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. Íî ýòî ìîÿ ïðÿìàÿ îáÿçàííîñòü — ñïàñàòü æèçíü ïàöèåíòàì. Äóìàþ, ÷åðåç ïàðó äíåé âû ñìîæåòå âûéòè îòñþäà. Ïðè óñëîâèè, êîíå÷íî, ÷òî íå áóäåò êàêèõ-ëèáî ïîáî÷íûõ ðåàêöèé. Íî âû ïðîèçâîäèòå âïå÷àòëåíèå ÷åëîâåêà, îáëàäàþùåãî îòìåííûì çäîðîâüåì, çíàêîìîãî ñî ñïîðòîì è âåäóùåãî äîâîëüíî çäîðîâûé îáðàç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ñëîâà, ïîëíûå îïòèìèçìà, çàñòàâèëè ìåíÿ òóò æå âñïîìíèòü ïðîêóðåííûå áàðû, ãðÿçíûå ïîðòîâûå êàáàêè, íî÷ëåæêè ñàìîãî íèçêîãî ïîøèáà, áîðäåëè, ãðîìêî èìåíóåìûå îòåëÿìè, ïðîïèòàííûå ëþáûìè çàïàõàìè, êðîìå ïðèÿòíûõ, èãîðíûå äîìà, ìåñòà ñòàâîê, íîðû ïðîñòèòóòîê, êîòîðûå ÿ ïîñåùàë ïî ðîäó ðàáîòû èëè æå ïî òîé áóäíè÷íîé ïðè÷èíå, ÷òî ìíå ïðèñïè÷èëî ïîáûòü ñ æåíùèíîé, íå ñâÿçûâàÿ ñåáÿ íèêàêèìè îáÿçàòåëüñòâàìè, ðàçâå ÷òî ðàññòàâøèñü ñ íåñêîëüêèìè äîëëàðàìè. Ãîâîðÿ î çäîðîâîì îáðàçå æèçíè, äîêòîð, ðàçóìååòñÿ íå çíàë ñòîëü äåëèêàòíûõ äåòàëåé ìîåé áèîãðàôèè. Õîòÿ, äåéñòâèòåëüíî, êàêîå-òî âðåìÿ ÿ èíòåíñèâíî çàíèìàëñÿ ñïîðòîì, íî âûíóæäåí áûë áðîñèòü, ÷òîáû êàê-òî çàðàáîòàòü ñåáå íà æèçíü. Âïðî÷åì, íå ÿ ïåðâûé è íå ÿ ïîñëåäíèé. Ïî÷òè âñå æèòåëè îãðîìíîãî ñóìàñøåäøåãî ãîðîäà äîëæíû áûëè âåðòåòüñÿ, êàê óãîðåëûå, ÷òîáû îáåñïå÷èòü ñåáå ñíîñíîå ñóùåñòâîâàíèå. Òàêîâ óæ Íüþ-Éî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ïðàâëÿÿñü â Ëîñ-Àíäæåëåñ, ÿ ñìîòðåë íà ýòî ïóòåøåñòâèå êàê íà ïðèÿòíóþ òóðèñòè÷åñêóþ âûëàçêó. Íî êòî-òî äðóãîé, ñóäÿ ïî âñåìó, ñìîòðåë íà íåå ñîâñåì èíà÷å, ïîïûòàâøèñü ïðåâðàòèòü â ìîå áåñêîíå÷íîå ïóòåøåñòâèå íà òîò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ëüçÿ ñêàçàòü, ÷òî ÿ áûë â ïðåêðàñíîé ñïîðòèâíîé ôîðìå, íî, ïî êðàéíåé ìåðå, æèâ è îòíîñèòåëüíî çäîðîâ. Ñåé÷àñ ÿ åõàë íà óëèöó Ñàí-Ïåäðî, ðàñïîëîæåííóþ ïî÷òè â öåíòðå Ëîñ-Àíäæåëåñà, ïðîäîëæèâ ñâîé, ïðåðâàííûé êåì-òî íåñêîëüêî äíåé íàçàä, ïóòü. Æèëèùå Äæîðäæà ïðåäñòàâëÿëî ñîáîé íåáîëüøóþ âèëëó, ïðèìîñòèâøóþñÿ â òåíè ïàëüì è äðóãèõ þæíûõ ðàñòåíèé. Âèäèìî, ìîé äðóã Äæîðäæ çàðàáàòûâàë äîñòàòî÷íî äåíåã, ÷òîáû ïîçâîëèòü ñåáå ðîñêîøü çàèìåòü ïîäîáíîå ýëåãàíòíîå ñòðîåíèå, ñòîÿùåå ïî ìîèì ïîäñ÷åòàì, êàê ìèíèìóì, òûñÿ÷ ïÿòüäåñ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âøèñü âîçëå æåëåçíûõ êîâàíûõ âîðîò, ÿ ïîçâîíèë. Ñïóñòÿ íåêîòîðîå âðåìÿ äâåðü îòêðûëà íåãðèòÿíêà, îáëàäàòåëüíèöà ïûøíîé ãðóäè. Îíà ïðîâåëà ìåíÿ â ðîñêîøíî ìåáëèðîâàííóþ ãîñòèíóþ, îäèí àíòèêâàðèàò â êîòîðîé ñòîèë, ïîæàëóé, âïÿòåðî äîðîæå ìîåé íüþ-éîðêñêîé êâàðòèðû. Ýòî áûëî ïîìåùåíèå â âèêòîðèàíñêîì ñòèëå. ß ïðåêðàñíî çíàë âêóñû Äæîðäæà: åãî ïîíÿòèå î êðàñîòå áûëî íåñêîëüêî ñìåùåíî âî âðåìåíè. Îí âñåãäà óòâåðæäàë, ÷òî åãî ïðåäêè áûëè ïèîíåðàìè Äèêîãî Çàïàäà. À çàòåì, îïÿòü æå ïî åãî ñëîâàì, ñòàëè ñàìûìè áîãàòûìè ïëàíòàòîðàìè Âèðäæèíèè. Íî íåñìîòðÿ íà åãî êðàñî÷íûå ëåãåíäû î áîãàòûõ ðîäñòâåííèêàõ, â òå âðåìåíà, êîãäà ìû äðóæèëè, ÿ îòëè÷íî ïîìíèë, îí âå÷íî çàíèìàë ó ìåíÿ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ñòèíîé íàõîäèëàñü ïðèâëåêàòåëüíàÿ äàìà, îäåòàÿ âî âñå ÷åðíîå. Ëèøü íà øåå åå áûë ïîâÿçàí áåëûé øåëêîâûé ïëàòîê. Îíà òóò æå ðàñïîðÿäèëàñü, ÷òîáû Ìàðà, òàê çâàëè ñëóæàíêó, ïðèíåñëà êîôå. Åäâà òà âûøëà, äàìà â ÷åðíîì ñïðîñèëà, êàê äàâíî ÿ â Ëîñ-Àíäæåëåñå, è ñ äîñòîèíñòâîì ïðåäñòàâè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æåíà Äæîðäæà Êàëëèâóäà. — Íåêîòîðîå âðåìÿ îíà èçó÷àþùå ñìîòðåëà íà ìåíÿ â óïîð, à çàòåì ñêàçàëà ñëîâà, êîòîðûå ìåíÿ ïîòðÿñëè: — Âäîâà Äæîðäæà Êàëëèâ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åðâûé ìîìåíò ìíå ïîêàçàëîñü, ÷òî îíà íåóäà÷íî øóòèò. Íî â åå ãëàçàõ íå áûëî è òåíè óëûáêè, îíè ñìîòðåëè ïå÷àëüíî è íàñòîðîæ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âûñîêàÿ õóäîùàâàÿ æåíùèíà ñ òîíêèìè ðóêàìè è áëåäíûì ëèöîì. Âûñîêèé ëîá çàñòàâëÿë ïðåäïîëîæèòü, ÷òî ïåðåäî ìíîé óìíàÿ æåíù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ñêàçàòü, ÷òî Äæîðäæ... — íà÷àë ÿ, íåâîëüíî ïîíèçèâ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äíåé, êàê âû â ãîðîäå, ìèñòåð Áàêñò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ñ÷èòàòü ñåãîäíÿøíèé, òî øåñòü. Åäâà ÿ ïðèåõàë ñþäà, êàê íà ìåíÿ áûëî ñîâåðøåíî ïîêóøåíèå. Êòî-òî ïûòàëñÿ ìåíÿ óáèòü, ïðè÷åì, äîâîëüíî-òàêè ýêñòðàâàãàíòíûì ñïîñîáîì. Òàê ÷òî âñå ýòî âðåìÿ ÿ ïðîâåë â ãîñïèòàëå, ìèññèñ Êàëëèâ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îâèòå ìåíÿ Ãëîðèåé. Íàì, ñêîðåå âñåãî, ïðèäåòñÿ âñòðå÷àòüñÿ åùå íå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òàê ðåø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ðäæ áûë óáèò òðè äíÿ íàçàä. Ìåíÿ â ýòî âðåìÿ íå áûëî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èíóâ ðîò, ÿ óäèâëåííî óñòàâèëñÿ íà íåå. Áîæå ìîé, âåäü Äæîðäæ áûë ìîèì ëó÷øèì äðóãîì! ß íå ìîã îïðàâèòüñÿ îò ïîòðÿñåíèÿ. Â òîì, ÷òî ÿ îïîçäàë, íå áûëî íè ãðàììà ìîåé âèíû, è âñå æå ÿ áûë î÷åíü óäðó÷åí èìåííî ïîýòîìó. Ãëîðèþ íå èíòåðåñîâàëè ïðè÷èíû ìîåé ãîñïèòàëèçàöèè. Íå ñêàçàâ áîëüøå íè ñëîâà, îíà âñòàëà è íàïðàâèëàñü ê äâåðè. Âçÿâøèñü çà ðó÷êó, îíà ïîâåðíóëàñü â ìîþ ñòîðîíó. ß ïîíÿë, ÷òî íóæíî èäòè çà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èìàÿñü ïî ëåñòíèöå, ÿ íåâîëüíî çàëþáîâàëñÿ åå ñòðîéíîé ôèãóðîé. Ó ìåíÿ äàæå ïîÿâèëèñü ïðèâû÷íûå ãðåøíûå ìûñëè, íî ÿ òóò æå îòîãíàë èõ, ìûñëåííî îáîçâàâ ñåáÿ èäèîòîì. Íà òðåòüåì ýòàæå, âîçëå îäíîé èç äâåðåé, îíà îñòàíîâ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ïîñëå âàñ, — ãàëàíòíî ïðîèçíåñ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çà ÷òî! Âû íå çíàåòå, íàñêîëüêî îí èçóðîäîâàí! ß íå âûíåñó áîëüøå ýòîãî çðåëèùà. Äàæå íå çíàþ, ïî÷åìó ó ìåíÿ äî ñèõ ïîð íå ðàçîðâàëîñü ñåðäöå. Íó, ïîæàëóéñòà, ïîæàëåéòå ìåí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ñïóãàëñÿ, ÷òî îíà âîò-âîò ïîòåðÿåò ñîçíàíèå è ðóõíåò íà ïîë è, åñëè áû ÿ íå ïîääåðæàë åå, òàê áû îíî è áûëî. ß îùóòèë åå õîëîäíûå ðóêè è ãîðÿ÷åå òðåïåùóùåå òåëî. Òîíêèé àðîìàò ôðàíöóçñêèõ äóõîâ ïðèÿòíî ùåêîòàë íîçäðè. Íåëüçÿ áûëî íå ïîääàòüñÿ î÷àðîâàíèþ, èñõîäèâøåìó îò Ãëîðèè. Ìíîé âíîâü íåâîëüíî è äî äèêîñòè íåêñòàòè îâëàäåëà èãðèâîñòü: äåðæàòü â îáúÿòèÿõ êðàñèâóþ æåíùèíó, åñëè òû íàñòîÿùèé ìóæ÷èíà, ýòî âàì íå èãðà â êåãëè! Íî ìûñëü îá èçóðîäîâàííîì òðóïå, ëåæàùåì ïî òó ñòîðîíó äâåðè, óøàòîì ëåäÿíîé âîäû îõëàäèëà, çàñòàâèëà ìåíÿ îïóñòèòüñÿ íà ãðåøíóþ çåìëþ è ïîäóìàòü î íåñ÷àñòíîì äðóãå è åãî áåäíîé âäîâå, êîòîðóþ ÿ ñæèìàë â îáúÿòèÿõ, ðÿäîì ñ åãî òðóï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óæå ëó÷øå, ìèñòåð Áàêñò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îæå ìîæåòå íàçûâàòü ìåíÿ ïî èìåíè. Îíî ïðàâäà, íå òàêîå çâó÷íîå, êàê ó âàñ, íî â ýòîì âèíîâàòû èñêëþ÷èòåëüíî ìîè ðîäèòåëè. Ìåíÿ çîâóò 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Íèê. À òåïåðü... èä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äåëàë øàã íàçàä è óâèäåë ÷åðíîêîæóþ ñëóæàíêó, ïîÿâèâøóþñÿ â êîðèäîðå. Íå áåç êîëåáàíèé, ÿ òîëêíóë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ìîã îïîçíàòü ñâîåãî äðóãà. Îí ëåæàë íà ïîñòåëè ñ ðàñêèíóòûìè ðóêàìè, è ãðèìàñà, çàñòûâøàÿ íà ëèöå, ãîâîðèëà î òîì, ÷òî óìåð îí â æåñòîêèõ ìó÷åíèÿõ. Ñàìî ëèöî áûëî ÷åðíûì. ß íåâîëüíî îòøàòíóëñÿ, ñëîâíî âíåçàïíî óâèäåë êîøìàðíîå ïðèâè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åðíóâøèñü, ÿ âûøåë, ñòàðàÿñü ñòóïàòü êàê ìîæíî òèøå, â êîðèäîð. Ìû âíîâü ñïóñòèëèñü â ãîñòèíóþ. Ìàðà ïîäàëà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êîôå Ãëîðèÿ âêðàòöå ñîîáùèëà î ñëó÷èâøåìñÿ. Ïî åå ñëîâàì, îíà âåðíóëàñü ñþäà òîëüêî â÷åðà, ïîëó÷èâ îò Ìàðû òåëåãðàììó. Ê ýòîìó âðåìåíè Äæîðäæ íå âûõîäèë èç äîìà óæå äíåé äåñÿòü. Â ïîñëåäíåå âðåìÿ îí íà÷àë ïîëó÷àòü ïèñüìà ñ óãðîçàìè, òàê ÷òî áûë âûíóæäåí íàíÿòü òåëîõðàíèòåëåé. Îí âîñïîëüçîâàëñÿ óñëóãàìè ìóæà Ìàðû è ïðèãëàñèë åùå äâóõ êàêèõ-òî ïîäîçðèòåëüíûõ ñóáúåêòîâ, êîòîðûõ Ãëîðèÿ íèêîãäà ðàíüøå íå âèäåëà. Âñå ýòè áåçäåëüíèêè, ïî åå ñëîâàì, ñèäåëè â õîëëå, ïèëè ïèâî, èãðàëè â êàðòû è ñêâåðíîñëîâèëè, ñîïðîâîæäàÿ êàæäóþ ðåïëèêó îãëóøèòåëüíûì õîõîòîì. Äæîðäæ òâåðäèë, ÷òî åãî âñå ðàâíî óáüþò, òàê ÷òî íèêàêàÿ îõðàíà íå ïî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ñåé÷àñ ýòè ëþä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óìàåòå, ÷òî êòî-òî èç íèõ óáèë Äæîðäæà? — ñðàçó æå ñïðîñèëà Ãëîðèÿ, íå ñïóñêàÿ ñ ìåíÿ âçãëÿäà ÷åðíûõ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ýòî íå óòâåðæäàþ. Íî ìíå õîòåëîñü áû ïåðåãîâîðèòü ñ íèìè. Ïðè÷åì, ñ êàæäûì â îòä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èñ÷åçëè ñðàçó ïîñëå ñìåðòè Äæîð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. ß èõ áîëüøå íå âè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ñòèíóþ âîøëà Ì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ê òåëåôîíó, ìèññè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îðèÿ ïîáëåäí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áû ýòî ìîã áû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ÿë åå çà ðóêó, ÷òîáû ïðèäàòü óâåð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áîéòåñü, Ãëîðèÿ. Óçíàéòå, ÷òî îò âàñ õîò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à âûõîäèëà èç ïîìåùåíèÿ, ÿ ñìîòðåë åé âñëåä. Ó íåå áûëà ïðÿìàÿ ñïèíà, à ïîõîäêà... Ìîæåò áûòü, îñîáóþ ïðåëåñòü ýòîé æåíùèíå ïðèäàâàëî òî, ÷òî îíà õîäèëà íà âûñîêèõ êàáëóêàõ. Ìíå âñåãäà íðàâèëèñü æåíùèíû íà âûñîêèõ êàáëóêàõ. Îñîáåííî îáëàäàòåëüíèöû ïðåêðàñíîé ôèãó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à ñòîÿëà ðÿäîì, íàïóñòèâ íà ñåáÿ çàãàäî÷íûé âèä, ñëîâíî ÷òî-òî çíàëà, íî äî ïîðû äî âðåìåíè ñêðûâàëà. Èíòåðåñíî, ïî÷åìó ýòî îíà íå ñáåæàëà ñî ñâîèì ìóæåì? ß, êàæåòñÿ, óæå óïîìèíàë, ÷òî ó íåå áîëüøàÿ ãðóäü. Íî, ïðèñìîòðåâøèñü áîëåå âíèìàòåëüíî, îòìåòèë, ÷òî îíà âñå æå èçëèøíå âåëèêîâàòà. Ëèöî ñëóæàíêè áûëî ïðèÿòíûì, íåñìîòðÿ íà òîëñòûå ãóáû, à êîæà ÷èñòîãî øîêîëàäíîãî ö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ÿ ðÿäîì ñ íåé, ÿ äóìàë î òðóïå Äæîðäæà â ñîñåäíåé êîìíà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 Ìàðà, à ÷òî çàñòàâèëî âàøåãî ìóæà ñêðûòüñÿ?.. Êñòàòè, êàê åãî çîâ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. Ñýì Áåððîó. Íî ÿ ñîâåðøåííî íå ïîíèìàþ, ïî÷åìó îí ñêðûëñÿ. Õîòÿ, — îíà ïîæàëà ïëå÷àìè, — îí âñåãäà áûë ñî ñòðàííîñ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øåë ïîáë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êàçàë «ñêðûòüñÿ». Ïî÷åìó æå âû ãîâîðèòå «áûë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... 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ø ðàçãîâîð áûë ïðåðâàí ïîÿâëåíèåì Ãëîðèè. Åå è áåç òîãî áëåäíîå ëèöî ñòàëî çåëåíûì. Ïî âñåìó áûë âèäíî, ÷òî îíà ñìåðòåëüíî íàïóãàíà. Îíà íåðâíî ïîòèðàëà ðóêà î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àê âçâîëíîâàíû. ×òî åùå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îðèÿ ñî ñòðàõîì ñìîòðåëà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ïîíÿëà. Âèäèìî, ãîëîñ èçìåí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 íàêðûëè ìèêðîôîí ïëàòêîì, — ïîäñêàçàë ÿ. — Íî âàì ÷òî-òî âñå æå ïåðåäàëè. Ïîñòàðàéòåñü âñïîìíèòü ñëîâî â ñ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ýòî: «Òåïåðü òâîÿ î÷åðåäü. Òû ñäîõíåøü è áóäåøü òî÷íî òàêîé æå, êàê ìóæ». — Îíà çàäðîæ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áîëüøå íè÷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è÷åãî... Àõ, äà! — Îíà ñäåëàëà ïàóçó, çàòåì ñêàçàëà: — Âîò åùå ÷òî: «Ïîìíè î êðîêîäèëàõ». — Â åå ãëàçàõ ÷èòàëèñü ñòðàõ è ïîëíåéøåå íåäîóì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åùå çà êðîêîäèë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èÿ íå èì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, íåóæåëè ýòî âàì íè÷åãî íå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... íè÷åãî, — îíà óïàëà íà äèâàí è ãðîìêî ðàçðûä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øåë ê íåé è ïîëîæèë ðóêó í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òåñü, Ãëîðèÿ. Íå íàäî òàê ðàññòðàèâàòüñÿ. Âíà÷àëå âû ïîêàçàëèñü ìíå òàêîé âûäåðæàííîé æåíùèíîé. Ïî÷åìó æå òåïåðü òàê ðàñêëåèëèñü? Íå íàäî ïðåæäåâðåìåííî âïàäàòü â ïàíèêó. ß íàéäó óáèéöó âàøåãî ìóæà, ìîæåòå íå ñîìíåâàòüñÿ. ß õî÷ó ïîãîâîðèòü ñ âàìè. Íî, ïîæàëóéñòà, ïîñòàðàéòåñü âîçäåðæàòüñÿ îò ñëåç. Âû â ñîñòîÿíèè îòâå÷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ûäàÿ, Ãëîðèÿ ïðèäâèíóëàñü ïîáëèæå êî ìíå, è ÿ ïî÷óâñòâîâàë åå ãîðÿ÷åå äûõàíèå íà ñâîåì ëèöå. ß îáíÿë åå çà ïëå÷è, íà÷àâ ïîãëàæèâàòü ïî ãîëîâå. ß ÷óâñòâîâàë ñåáÿ íå â ñâîåé òàðåëêå, íàõîäÿñü â íå ñîâñåì ïðèâû÷íîé äëÿ ìåíÿ ðîëè óòåøèòåëÿ æåíû ëó÷øåãî äðóãà. Ìàðà ñòîÿëà âîçëå äâåðè, îæèäàÿ ïðèêàçîâ õîçÿé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ðíóëñÿ ê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îãîâîðèì ïîçæå. À ïîêà çàéìèòåñü êàêèìè-ëèáî äå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ïðîèçíåñÿ íè ñëîâà, îíà ïîâåðíóëàñü è èñ÷åç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àøà åäèíñòâåííàÿ ïðèñëóãà, íå ñ÷èòàÿ ïðîïàâøåãî Ñýìà? — ñïðîñèë ÿ Ãëîðèþ, êîòîðàÿ âûòèðàëà ãëàçà ìèêðîñêîïè÷åñêèì íîñîâûì ïëàò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Åñòü åùå êóõàðêà Àìàëèÿ Äðàéìîíä è ñàäîâíèê Ãåðìàí Ãðàíò. Íî îí òîæå... âìåñòå ñ Ñýì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õ íàéäó. Ïîçæå ÿ ïåðåãîâîðþ ñ Ìàðîé. Åñëè âàì íå òðóäíî, ðàññêàæèòå, êàê óìåð Äæîð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îáñòâåííî, è ðàññêàçûâàòü íå÷åãî. ß áûëà íà ðàáîòå. Ìàðà óñëûøàëà, êàê îí çàêðè÷àë íå÷åëîâå÷åñêèì ãîëîñîì, ïðèì÷àëàñü ê íåìó â êîìíàòó... È íàøëà òàêèì, êàêèì âû åãî âèä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ïèòå â îáùåé ñïàëüíå èëè ó âàñ ñâîÿ êîìíà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îÿ. Îí òàê õîòåë. Äæîðäæ ãîâîðèë, ÷òî ñëèøêîì äîëãî áûë õîëîñòÿêîì, ïîýòîìó óæå íå ìîæåò ñïàòü ñïîêîéíî åùå ñ êåì-òî â êîìíà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êåì-òî? Íî âåäü âû åãî æå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îí áûë ñâîåîáðàçíûì ÷åëîâåêîì. ß ìèðèëàñü ñ åãî ñòðàííîñòÿìè. Êàê âû ñàìè ïîíèìàåòå. Êîðåÿ âî ìíîãîì èçìåíèëà Äæîðäæà, îñòàâèëà íåèçãëàäèìûé ñëåä â åãî äó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äåéñòâèòåëüíî òàê, — êèâíóë ÿ, âñïîìèíàÿ âñå, ÷òî ìû ïåðåæèëè íà ýòîé ãëóïåéøåé âîéíå. — Âîéíà íà ìíîãèõ ïîâëèÿëà, è äàëåêî íå òàêèì óæ ïîëîæèòåëüíûì îáðàç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ãî õîðîøî ïîíèìàëà, à ïîòîìó íå ïðîòèâîðå÷èëà íè â 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 âû åãî ñèëüíî ëþá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àêóþ-òî äîëþ ñåêóíäû îíà çàäóìàëàñü, ïîòîì îòâåò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äíî ñêàçàòü. Äæîðäæ áûë êàêèì-òî íåëþäèìûì è îòíîñèëñÿ ê òîìó òèïó ìóæ÷èí, êîòîðûå ìíå, â îáùåì-òî, íå î÷åíü íðàâÿ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âñå æå âûøëè çà íåãî çàìóæ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ùèíû ÷óâñòâóþò îäèíî÷åñòâî ñèëüíåå, ÷åì ìóæ÷èíû, è ïîýòîìó èíîãäà âñòóïàþò â òðóäíî îáúÿñíèìûå äëÿ ñåáÿ è äðóãèõ áðàêè. Äà, íàø ñîþç óäà÷íûì íèêàê íå íàçîâåøü, íî ýòî ñòàëî ÿñíî ëèøü ïîñëå òîãî, êîãäà ìû óæå ïðîæèëè âìåñòå äîñòàòî÷íî 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îñëåäíåå âðåìÿ îí íå ãîâîðèë âàì, ÷òî åìó óãðîæàþ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 íåäîóìåíèåì ïîñìîòðåëà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àì ãîâîðèë î âîçìîæíîì ïîêóøåíèè íà íåãî? — óòî÷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Êàê-òî, ïðàâäà, óïîìÿíóë, ÷òî ïîëó÷àåò ïèñüìà ñ óãðîçàìè. Óïîìèíàë è î òåëåôîííûõ çâîíêà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ìîã áûòü çàèíòåðåñîâàí â åãî ñìåð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äåëàë ïàóçó è ïîñìîòðåë åé ïðÿìî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âû, Ãëîð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çäðîãíóëà, åå ãëàçà ðàñøèðèëèñü îò óäèâëåíèÿ. Íå âîçìóùåíèÿ, íå îñêîðáëåíèÿ, à èìåííî — îò óäèâëåíèÿ. Îíà ãîòîâà áûëà ÷òî-òî ñêàçàòü. Íå î÷åíü ïðèÿòíîå äëÿ ìåíÿ, íàäî ïîëàã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åå, Ãëîðèÿ. Íå çàáûâàéòå, âåäü ÿ — ÷àñòíûé äåòåêòèâ. Ê òîìó æå åùå è äðóã Äæîðäæà. Ìíå íóæíî ïîëó÷èòü êîíêðåòíûå îòâåòû íà âñå âîïðîñû è ÿ íå õî÷ó óïóñòèòü íè åäèíîé, äàæå ïóñòÿêîâîé äå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û óáåäèòüñÿ, ÷òî ÿ íå èìåþ ê ýòîìó êîøìàðó ðîâíî íèêàêîãî îòíîø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. ß õî÷ó áûòü íà øàã âïåðåäè ïîëèöèè, êîãäà îíà íà÷íåò ðàññëåäîâàíèå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ïðèõîäèëè ñþäà óæå òðèæäû. Íåêèé ëåéòåíàíò Ìýðôè. Îí çàäàâàë ìíå ïðèìåðíî òå æå âîïðîñû, íî ó ìåíÿ ñëîæèëîñü âïå÷àòëåíèå, ÷òî îí òîæå ñîâåðøåííî íè÷åãî íå ïîíèìàåò. — Îíà ãîðüêî óëûáíóëàñü. — Òàê îáñòîÿò äåëà, 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ûòàþñü âîéòè â êóðñ ýòîãî äåëà. È âîïðîñû, ïîâåðüòå, çàäàþ äàëåêî íå èç ïðàçäíîãî ëþáîïûò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èìàþ. Êîãäà ÿ âûøëà çàìóæ çà âàøåãî äðóãà, îí áûë ïðàêòè÷åñêè íèùèì. Âàì èíòåðåñíî, îòêóäà è êàê ó íåãî âäðóã ïîÿâèëàñü ýòà ðîñêîøíàÿ âèëëà, ñëóãè è òîìó ïîäîáíîå? Âåäü â ïîñëåäíåå âðåìÿ åìó íå íàäî áûëî çàáîòèòüñÿ î õëåáå íàñóùíîì, çà ÷òî îí áîðîëñÿ èçî äíÿ â äåíü â ïðîø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ñëèøêîì-òî âûñîêîãî ìíåíèÿ î íåì, — ïðîáóð÷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... Ñêîðåå, ýòî âû íå ñëèøêîì ñïðàâåäëèâû êî ìíå, ïðèñòàâàÿ ñ òàêèìè âîïð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íÿëàñü, ïðèñòàëüíî ãëÿäÿ íà ìåíÿ. Çàòåì ìåäëåííî, ïîêà÷èâàÿñü íà êàáëóêàõ, ìåäëåííî ïðîèçíåñëà, äåëàÿ óäàðåíèå íà êàæäîì ñëîâ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ûñêàæó ñâîå ëè÷íîå ìíåíèå, ìèñòåð Áàêñòåð, à óæ ñîãëàñèòåñü ëè âû ñî ìíîé èëè íåò, ìíå â âûñøåé ñòåïåíè áåçðàçëè÷íî. ß óâåðåíà: ðàñêðûòü ýòî ïðåñòóïëåíèå íèêîìó íå óäàñòñÿ. È âàì òîæå. Òàê ÷òî ïîçâîëüòå ñ÷èòàòü âàøå ó÷àñòëèâîå ïðèñóòñòâèå çäåñü ñîâåðøåííî èçëèøíèì. ß çíàþ, Äæîðäæ âûçâàë âàñ ñþäà. Âû ïðèì÷àëèñü ïî ïåðâîìó åãî çîâó, òàê êàê îí áûë âàøèì áëèçêèì äðóãîì. Õîðîøî, ÿ êîìïåíñèðóþ âñå âàøè çàòðàòû íà ýòó ïîåçä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ðàçäðàæåíèåì ïðåðâàë åå ìîíîëîã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ï, âû ìíå íè÷åãî íå äîëæíû! ß ñäåëàë ýòî èñêëþ÷èòåëüíî âî èìÿ äðóæáû. Äà, ýòà ïîåçäêà ñòîèëà ìíå î÷åíü äîðîãî. Îñîáåííî â òîì ñìûñëå, ÷òî ÿ ëèøü ñëó÷àéíî íå îòïðàâèëñÿ íà òîò ñâåò, îáãîíÿÿ Äæîðäæà, ñòîèëî ìíå òîëüêî ïîÿâèòüñÿ â âàøåì ðàñïðîêëÿòîì çíàìåíèòîì ãîðîäèøêå, — ÷åòêî ãîâîðÿ âñå ýòî, ÿ òîæå ïîäíÿëñÿ è òåïåðü ìû ïîìåíÿëèñü ðîëÿìè: îíà ñìîòðåëà íà ìåíÿ ñíèçó ââåðõ. Ãëîðèÿ ñëåãêà ðàñòåðÿëàñü, íî ñòàðàëàñü ñêðûòü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àçðàáàòûâàþ ñþæåòû è ïèøó ñöåíàðèè äëÿ Ãîëëèâóäà, ìèñòåð Áàêñòåð, — ñìåíèëà îíà íè ñ òîãî íè ñ ñåãî ïëàñòèíêó. — Ìíå ñåé÷àñ äâàäöàòü âîñåìü ëåò, è âîò óæå äåñÿòü ëåò ÿ çàíèìàþñü äåÿòåëüíîñòüþ ïîäîáíîãî ðîäà. Ó ìåíÿ äîñòàòî÷íî âûñîêèé ðåéòèíã ñðåäè ïèøóùåé áðàòèè. Ìîè ñöåíàðèè çà ýòè ãîäû øåñòü ðàç óäîñòàèâàëèñü âûñøèõ ïðåìèé. Òàê ÷òî íà îòñóòñòâèå äåíåã ÿ æàëîâàòüñÿ íå ìîãó. ß ïîíÿòíî âûðàæàþ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îë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î ìíîé ñòîÿëà ñîâåðøåííî äðóãàÿ æåíùèíà, ñëîâíî ñ íåé ïðîèçîøëà ìãíîâåííàÿ ìåòàìîðôî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, âû âûøëè çà Äæîðäæà ïî ëþáâè, ÷òî âàñ ñâÿçûâàëè êàêèå-òî ÷óâñòâ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áîâü? ×óâñòâà? — ñàðêàñòè÷åñêè ðàññìåÿëàñü Ãëîðèÿ. — Áîã ìîé, íåóæåëè âû íå çíàåòå? Âåäü Äæîðäæ áûë êîí÷åíûì èìïîòå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ìîèìè ãëàçàìè âíîâü âñïëûëà êàðòèíà, êîòîðàÿ, êàê ìíå êàçàëîñü, äàâíî êàíóëà â ïðîøëîå: ïîëå áèòâû, îêóòàííîå äûìîì, êðèêè ðàíåíûõ è óìèðàþùèõ, æóòêèé ñâèñò ïàäàþùèõ áîìá, òðåñê àâòîìàòíûõ î÷åðåäåé, ðåâ ñàìîëåòîâ, íà áðåþùåì ïîëåòå ëåòàþùèõ íàä íàìè. Íàïàëìîâûå áîìáû, êîòîðûå ñæèãàëè ñâîèõ è ÷óæèõ. ß âíîâü óâèäåë Äæîðäæà, ïàäàþùåãî ñ äóøåðàçäèðàþùèì êðèêîì. Óâèäåë, êàê îí ïîääåðæèâàåò âûâàëèâàþùèåñÿ èç íåãî âíóòðåííîñòè. ß ïîäáåæàë ê íåìó è ïîìîã ñàíèòàðàì óëîæèòü íà íîñèëêè ïîòåðÿâøåãî ñîçíàíèå äðóãà. Ïî ïóòè ê ñàíèòàðíîé ïàëàòêå áûëè óáèòû îáà ñàíèòàðà, ìíå äî ñèõ ïîð íåïîíÿòíî, êàê ÿ âñå æå óìóäðèëñÿ äîòàùèòü åãî ñêâîçü êëîêî÷óùèé àä. ß õîòåë áûòü ðÿäîì ñ íèì äî åãî ïîëíîãî âûçäîðîâëåíèÿ, íî ìåíÿ ïåðåâåëè â äðóãóþ ÷àñòü, êîòîðàÿ ïðèíèìàëà ó÷àñòèå â åùå áîëåå îæåñòî÷åííûõ áîÿõ. Ê ñ÷àñòüþ èëè, êòî çíàåò, íåñ÷àñòüþ, ÿ óöåëåë, íî ñ Äæîðäæåì âñòðåòèëñÿ òîëüêî ãîä ñïóñòÿ, êîãäà âåðíóëñÿ â Øò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, ÷òî âû äóìàåòå î ìîòèâàõ óáèéñ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âíà÷àëå ÿ íå î÷åíü-òî çàîñòðÿë âîïðîñ, êàñàþùèéñÿ ýòèõ êîøìàðíûõ ñîáûòèé è ñòàðàëñÿ ïîäáèðàòü ñëîâà ïîâåæëèâåå, òî òåïåðü òâåðäî ðåøèë âçÿòü áûêà çà ðîãà è íàçûâàòü âåùè ñâîèìè èìåíàìè. Òåïåðü áûëî íå äî äåëèêàòíîñòè. Âåäü ðàíî èëè ïîçäíî çäåñü ïîÿâÿòñÿ ëþäè èç ìîðãà, ÷òîáû çàáðàòü òåëî. Ãëîðèÿ õîòåëà ïîõîðîíèòü ìóæà ïîñêîðåå. Íî â äåëî âìåøàëàñü ïîëèöèÿ. Ìåäèêè õîòåëè èçó÷èòü ìåõàíèçì âîçäåéñòâèÿ êóðàðå íà ÷åëîâå÷åñêèé îðãàíèçì. ß íè÷åãî íå ñêàçàë Ãëîðèè î ñâîèõ ñîîáðàæåíèÿõ îòíîñèòåëüíî ïîêóøåíèÿ íà ìåíÿ, õîòÿ è âèäåë îïðåäåëåííóþ ñâÿçü ìåæäó äâóìÿ ýòèìè ïðåñòóïëåíèÿìè. È åùå ÿ âèäåë, ÷òî îíà íå î÷åíü-òî õî÷åò è ñïåøèò îòâåòèòü íà ýòîò âîïðîñ. ß åùå ðàç ïîâòîðèë åãî. Îíà îòêëèêíóëàñü óñòàëûì ðàâíîäóøíûì ãîë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ìåþ íè ìàëåéøåãî ïîíÿ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æåíùèíà, æèâóùàÿ ðÿäîì ñ ìóæ÷èíîé, çíàåò î íåì ïðàêòè÷åñêè âñå, äàæå ñàìûå èíòèìíûå ïîäðîáíîñòè, — âîçðàçèë ÿ. — Íåóæåëè îí íå ãîâîðèë âàì î ñâîèõ ïîäîçðåíèÿõ èëè äîãàäêàõ îòíîñèòåëüíî âñåõ ýòèõ óãðî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òàêîãî íå áûëî. Ñ ó÷åòîì âûøåñêàçàííîãî, îí íå îòëè÷àëñÿ îáùèòåëüíûì õàðàêòåðîì, õîòÿ è çàìêíóòûì ÷åëîâåêîì åãî íåëüçÿ íàçâàòü. Òàê ÷òî ÿ ñîâåðøåííî íå èìåþ ïðåäñòàâëåíèÿ î ìîòèâàõ óáè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åãî óáèëè, — íàïîì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ïðèøëà â ãîëîâó íåïëîõàÿ ìûñëü, è ÿ ñïðîñèë Ãëîðè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âîçðàæàåòå, åñëè ÿ ïðîñìîòðþ âñå åãî çàïèñè, äîêóìåíòû? Ìîæåò áûòü, òàì íàéäó ÷òî-íèáóäü ïîëåç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àéòå âñå, ÷òî ñ÷èòàåòå íóæíûì, íî âðÿä ëè íàòîëêíåòåñü íà êàêîé-íèáóäü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êàæèòå î ëþäÿõ, îõðàíÿâøèõ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ãîâîðèëà î íèõ. ß íàçîâó âàì èõ èìåíà. Ýòî Ñýì Áåððîó, øîôåð-íåãð, ìóæ Ìàðû, ïîòîì ñàäîâíèê Ãåðìàí Ãðàíò, áûâøèé ïîëèöåéñêèé, è åùå äâà êàêèõ-òî ïîäîçðèòåëüíûõ ñóáúåêòà, êîòîðûå, êàê ìíå êàæåòñÿ, áûëè äðóçüÿìè Äæîð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óçüÿìè? Êàê èõ çâ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 íå çíàþ, ïîìíþ òîëüêî êëè÷êó îäíîãî: Êðàñàâ÷èê Êèòàåçà. Ñòðàííàÿ, íå ïðàâäà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, ñîãëàøàÿñü ñ íåé, ïðîìîë÷àâ, ÷òî î Êðàñàâ÷èêå Êèòàåçå ãäå-òî óæå ñëûø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, äðóãîãî, êàæåòñÿ, çâàëè Âèëëè Øóòíèê. Òî÷íî — Øóòíèê. È, êàê ìíå êàæåòñÿ, îí áûë î÷åíü äðóæåí ñ Êðàñàâ÷èêîì Êèòàåçîé. Âïðî÷åì, è ñ Äæîðäæåì îíè áûëè â î÷åíü äðóæåñêèõ îòíîøåíèÿõ. Îäíàæäû ÿ ñïðîñèëà, ïî÷åìó îí îêðóæèë ñåáÿ òàêèìè ñòðàííûìè ëþäüìè, íî ïîëó÷èëà î÷åíü óêëîí÷èâûé îòâåò. Êîãäà æå ÿ ñòàëà íàñòàèâàòü, îí îáúÿñíèë, ÷òî îáà îíè êðóïíûå ñïåöû ïî àçàðòíûì èãðàì. Ïðîùå ãîâîðÿ, øóëåðû, íî, íàäî îòäàòü äîëæíîå, ëþäè ðåøèòåëüíûå è ëåãêî ìîãëè ñïðàâèòüñÿ ñ âîçëîæåííûìè íà íèõ îáÿçàííîñòÿìè — îõðàíÿòü Äæîð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ñå âðåìÿ ãîâîðèòå îá îõðàíå Äæîðäæà. Î÷åíü ñòðàííî. ß çíàþ åãî êàê õðàáðîãî è ðåøèòåëüíîãî ÷åëîâåêà. Íåóæåëè íà íåãî òàê ñèëüíî ïîâëèÿëî ðàí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÷àëà ñ íåêîòîðûõ ïîð çàìå÷àòü, ÷òî îí ñòàíîâèòñÿ ñëèøêîì óæ âïå÷àòëèòåëüíûì è, ÿ íå ïîáîþñü ýòîãî ñëîâà, òðóñëè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â ïîñëåäíåå âðåìÿ âû áûëè ðÿäîì ñ íèì è, ñëåäîâàòåëüíî, ëó÷øå åãî çíàåòå. Îí ïðîñèë ìåíÿ î ïîìîùè. Ìíå íå óäàëîñü ñïàñòè åìó æèçíü. Òåïåðü, áûòü ìîæåò, ÿ ñóìåþ îòîìñòèòü çà åãî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óäó ðàäà, åñëè âû ñóìååòå ñäåëàòü ýòî, 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ïàóçà. Íåîæèäàííî Ãëîðèÿ âçÿëà ìåíÿ çà ðóêó è ïðîøåïò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óäüòå, ÷òî ÿ âàì çäåñü íàãîâîðèëà. ß íå îòäàâàëà îò÷åòà ñâîèì ñëîâàì. Ìíå òàê íóæíî, ÷òîáû êòî-òî íàõîäèëñÿ ðÿäîì ñî ìíîé. Òàê âàæíî, ÷òîáû ÿ õîòÿ áû ñëûøàëà ÷åëîâå÷åñêè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ðàçâå Ìàðà íå ïîìîãàåò â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à? Íî âåäü îíà æåíùèíà. È, êðîìå òîãî, óõîäèò ïî âå÷åðàì. Îíà î÷åíü ðàññòðîåíà èñ÷åçíîâåíèåì ìó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æèë Ñýì Áåððî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ìåñòå ñ Ìàðîé îíè çàíèìàëè äîìèê, ñòîÿùèé â ñàäó. Ñàäîâíèê Ãðàíò òîæå æèë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íå ìîãëè áû îïèñàòü Ãðàí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îé áëîíäèí, ãîëóáûå ãëàçà, äëèííûå âîëîñû. Ðàçãîâàðèâàë ìàëî. ß âñåãäà äðîæàëà, êîãäà ñìîòðåëà íà åãî ðóêè è ìóñêóëû, — îí áûë ëåñîðóáîì â øòàòå Íåáðàñêà. Ó íåãî áûëè î÷åíü õîðîøèå îòíîøåíèÿ ñ Äæîðä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èå, ãîâîðèòå? — ß çàêðûë ãëàçà, ÷òîáû ñîñðåäîòî÷èòüñÿ è âñïîìíèòü, çíàêîì ëè ÿ ñ êåì-íèáóäü, ïîõîæèì íà Ãðàíòà. Ìíå ýòî íå óäàëîñü. Òèïîâ, ïîäõîäÿùèõ ïîä ïîäîáíîå îïèñàíèå, ÿ âñòðå÷àë ñîòí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, ó âàñ íåò íèêàêèõ ñîîáðàæåíèé íà òîò ñ÷åò, êóäà îíè ìîãëè ïîäåâà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òå ïîäóìàòü... — Ãëîðèÿ íàìîðùèëà ëîá è ïðèêóñèëà ïàëåö. Âñåì ñâîèì âèäîì îíà íàïîìèíàëà ðåáåíêà — íåæíîãî è òðîãàòåëü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ëíà æàëîñòè è ñîñòðàäàíèÿ îõâàòèëà ìåíÿ. ß áûë çíàêîì ñ Ãëîðèåé âñåãî êàêîé-òî ÷àñ, íî èñïûòûâàë îùóùåíèå, ÷òî çíàêîì ñ íåé óæå ìíîãî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ìîòðåë íà åå âîëîñû, ðàñ÷åñàííûå íà ïðÿìîé ïðîáîð, è âîëíàìè íèñïàäàþùèå íà ïëå÷è, ÷åòêî î÷åð÷åííûå ãóáû, çà êîòîðûìè áûëè âèäíû îñëåïèòåëüíî áåëûå çóáêè, íà åå äëèííûå ïàëüöû, ñ òùàòåëüíî óõîæåííûìè íîãòÿìè öâåòà ñïåëîé âèøíè. Âñå ó íåå áûëî âûñøåãî êëàññà, íà÷èíàÿ îò ïëàòüÿ, ñøèòîãî ó ïðåâîñõîäíîãî ïîðòíîãî è ïëîòíî îáëåãàþùåãî ïðåêðàñíóþ ôèãóðó, äî èçûñêàííûõ óêðàøåíèé è èçÿùíûõ òóôåëåê íà âûñîêèõ êàáëóêàõ. Íà íåé áûëè ÷óëêè ÷åðíîãî öâåòà, è ìíå âäðóã íåñòåðïèìî çàõîòåëîñü óçíàòü, êàêîãî öâåòà ó íåå áåë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âñïîìíèëà... Ãåðìàí Ãðàíò âðåìÿ îò âðåìåíè óåçæàë íà Ñàìñåò-áóëüâàð. Íå çíàþ, çà÷åì îí òóäà åçäèë, íî îäíàæäû ÿ ñëûøàëà, êàê îí íàçíà÷àë ñâèäàíèå äåâóøêå. Îí ñêàçàë ïðèìåðíî ñëåäóþùåå: «Âñòðåòèìñÿ â ìîåé íîðå íà Ñàìñåò-áóëüâàðå». ß âñåãäà ðàçðåøàëà ñëóãàì ïîëüçîâàòüñÿ òåëåô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 — ÿ ïîäíÿëñÿ. — Íå ïîìåøàåò ìíå çàãëÿíóòü òóäà. Íàäåþñü, âû ïîìíèòå íîìåð äî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 ÷åòûðåñòà äâàäöàòü ïÿòü. Âû íå îøèáåòåñü, òàì òîëüêî îäèí òàêîé äîì áåëî-çåëåíîãî ö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ß ñêîðî âåðíóñü. Íî î÷åíü ïðîøó âàñ, íèêîìó íå îòêðûâ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òàê ãîâîðèòå? Äóìàåòå, êòî-íèáóäü ïîïûòàåòñÿ ìåíÿ óá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ìîæåò áûòü. Íå õî÷ó ïóãàòü âàñ, Ãëîðèÿ, íî âû æå âèäèòå, ÷òî ïðîèçîøëî ñ âàøèì ìóæ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ÿ íå õî÷ó îñòàâàòüñÿ îäíà. Ìîæíî, ÿ ïîéäó ñ â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ìîòðåë íà íåå è êîëåáàëñÿ. Îíà ïîäíÿëà ãëàçà ê ïîòîëêó, â íàïðàâëåíèè òîé êîìíàòû, ãäå ëåæàë òðóï Äæîðäæà — ÷åðíûé, êîøìàðíûé. Ìíå ïîêàçàëîñü, ÷òî îíà âîò-âîò ïîòåðÿåò ñîçí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ìîãó îñòàâàòüñÿ îäíà, — ïîâòîðèëà îíà óïðÿìî. — È ïîòîì, åñëè äåéñòâèòåëüíî ñóùåñòâóåò îïàñíîñòü, î êîòîðîé âû ãîâîðèòå, òî â âàøåì îáùåñòâå ìíå áóäåò ãîðàçäî ñïîêîéíåå. Çíàåòå, âû âíóøàåòå ìíå äîâåð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ëîå ÷óâñòâî îõâàòèëî ìåíÿ. ß çàõîòåë îáíÿòü åå, ïðèæàòü ê ñåáå... Êàê áû ýòî äàòü åé ïî÷óâñòâîâàòü, ÷òî îíà ìîæåò ðàññ÷èòûâàòü íà ìåíÿ âî âñ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ì íà Ñàìñåò-áóëüâàðå, íåñìîòðÿ íà âåñåëåíüêóþ ðàñöâåòêó è çàìûñëîâàòóþ àðõèòåêòóðó, âûãëÿäåë ìðà÷íîâàòî. Ïî êðàéíåé ìåðå, òàêèì îí ïîêàçàëñÿ ìíå ñ ïåðâîãî âçãëÿäà, åäâà ÿ âûøåë èç ìàøèíû. Ãëîðèÿ îñòàëàñü âíóòðè, âîïðîñèòåëüíî ãëÿäÿ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 ìåíÿ çäåñü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ò, Íèê! ß òîëüêî ñ âàìè. — Îíà áûñòðî âûøëà èç ìàøèíû. — ß íå áîþñü ïîêàçàòü, êàêàÿ ÿ òðóñèõà... Íî ìíå òàê íå õî÷åòñÿ óìèðàòü. ß õî÷ó æèòü, õîòÿ áû óæå çàòåì, ÷òîáû óçíàòü, êòî æå óáèë ìîåãî ìóæà. ß âàì ñêàçàëà ñðàçó, íå ëèöåìåðÿ, ÷òî íå ëþáèëà Äæîðäæà, íî ýòî îòíþäü íå îçíà÷àåò, ÷òî îí áûë ìíå áåçðàçëè÷åí. Âåäü, êàê-íèêàê, ìû æèëè âìåñòå â ìîåì äîìå... — Îíà íåðåøèòåëüíî ïîñìîòðåëà íà ìåíÿ, ïîòîì ïðîäîëæèëà: — Åñëè óáèéöå, íåñìîòðÿ íè íà ÷òî, óäàëîñü äîáðàòüñÿ äî Äæîðäæà, òî ñ ðàâíûì óñïåõîì îí ìîæåò äîáðàòüñÿ è äî ìåíÿ! Êàê âû äóì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äóìàë îá ýòîì, íî ñ÷èòàþ, ÷òî óáèéöó èíòåðåñîâàë òîëüêî Äæîðäæ. Âû-òî åìó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íåêîòîðîå âðåìÿ ìîë÷àëà, çàòåì ìåäëåííî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÷òî ýòî òàê è åñòü. Ìîæåò, óáèéñòâî ñâÿçàíî ñ êàêèì-òî ôàêòîì èç ïðîøëîé áèîãðàôèè Äæîðäæ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ëîé? Âñå ìîæåò áûòü... Âåíäåòòà? Íî ïî êàêîìó ïîâîäó? Ó âàñ íåò íèêàêèõ ñîîáðàæåíèé íà ýòîò ñ÷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àñòîÿùèé ìîìåíò íåò, íî åñëè ÿ ÷òî-íèáóäü âñïîìíþ, îáÿçàòåëüíî ñêàæó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ì íàäåÿòüñÿ, ÷òî âû ÷òî-ëèáî âñïîìíèòå. È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îòêðûëà âûñîêàÿ äåâóøêà â ïëîòíî îáëåãàþùåì ïëàòüå èç õëîïêà, ñóäÿ ïî âñåìó, ìåòèñêà. Âîëîñû, öâåòà âîðîíîâà êðûëà, çàêðûâàëè åé ëîá. Îíà âîïðîñèòåëüíî óñòàâèëàñü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èùåì Ãåðìàíà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âû è ÷åãî ýòî âäðóã îí âàì ïîíàäîá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õîòåë ýòî ñêàçàòü ïðÿìî åìó, åñëè âû íå âîçðàæ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àñòîÿùèé ìîìåíò åãî çäåñü íåò. Ïðèõîäè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äàâ åé äîãîâîðèòü, ÿ îòòåñíèë åå îò äâåðè. Îíà îòêðûëà áûëî ðîò, ÷òîáû âûðàçèòü ïðîòåñò, íî, çàìåòèâ âçãëÿä, ñ êîòîðûì ÿ íà íåå ñìîòðþ, ïðîìîë÷àëà. Ãëîðèÿ âîøëà ñëåäîì çà ìíîé. Íèêàêèõ ñëåäîâ ïðåáûâàíèÿ Ãåðìàíà ìû íå îáíàðóæèëè. Äåâèöà, îòêðûâøàÿ äâåðü, ñëåäîâàëà çà íàìè ïî ïÿòàì è, íàêîíåö, íå âûäåðæàâ, çàÿâ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éòå â âèäó, åñëè âû íå èç ïîëèöèè è åñëè ó âàñ íåò îðäåðà íà îáûñê, òî âû äîðîãî çàïëàòèòå çà ýòî âòîðæå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êòî òû òàêàÿ, ÷òî êîð÷èøü èç ñåáÿ õîçÿé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æåíà Ãåðìàíà, Ëèçà Ãîðä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âîò êàê. ß íå çíàëà, ÷òî ó Ãåðìàíà åñòü æåíà, — ñ íåäîâåðèåì ïðîèçíåñëà Ãëî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çà îáåðíóëàñü, ñ âûçîâîì ãëÿäÿ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ÿ äåéñòâèòåëüíî åãî æåíà. À âîò êòî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ëîðèÿ Êàëëèâóä. Ãåðìàí ìîé ñàäîâ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, òåïåðü ïîíÿòíî. Òàê òåáå ïîíàäîáèëñÿ Ãðàíò, ÷òîáû íå ñïàòü â îäèíî÷åñòâ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÷òî âû íàìåêàåòå? — ëåäÿíûì òîíîì îñâåäîìèëàñü Ãëî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òî è íàìåêàþ, — õèõèêíóëà äåâèöà. — Ãåðìàí ãîâîðèë ìíå, ÷òî, ïîìèìî ðàáîòû â ñàäó, òû òðåáîâàëà, ÷òîá îí ïàõàë è íà äðóãîé íèâå. Â òâîåé ïîñòåëè. ×òî, íå ò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ãíîâåíèå ìíå ïîêàçàëîñü, ÷òî Ãëîðèÿ âîò-âîò íàáðîñèòñÿ íà Ëèçó è âðåæåò åé êàê ñëåäóåò: ñæàâ êóëà÷êè, îíà ñ íåíàâèñòüþ ñìîòðåëà íà ìåòèñ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ïðåêðàòèòü ëè âàì ññîðó? — ðåøèë âìåøàòüñÿ ÿ, ïîêà äåëî íå çàøëî ñëèøêîì äàëå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âàñ ïðîñèò ñîâàòü íîñ íå â ñâîè äåëà. È êòî âû òàêîé âîîáùå, ÷òî çàùèùàåòå ðàçíûõ ïîòàñêóøåê?! — çàâåðåùàëà Ëè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îðèÿ óæå âîçíàìåðèëàñü áûëî âúåõàòü åé ñïðàâà, êàê âäðóã ñî ñòîðîíû ñàäà ïîñëûøàëñÿ ëåäåíÿùèé äóøó êðèê. ß áðîñèëñÿ òóäà ñ ðåâîëüâåðîì â ðóêå. Â ñàäó, îêðóæàâøåì äîì, íà çåìëå â ïðåäñìåðòíûõ êîíâóëüñèÿõ áèëàñü âûñîêàÿ ñâåòëîâîëîñàÿ äåâóøêà. Îíà áûëà â ãîëóáîì áèêèíè. ß íàêëîíèëñÿ, ÷òîáû ïîìî÷ü åé, íî îíà óæå áûëà ìåðòâà, ïîëó÷èâ ñìåðòåëüíóþ äîçó êóðàðå: åå òåëî ÷åðíåëî íà ãëàçàõ. Êòî-òî áåæàë êî ìíå. ß ñòðåìèòåëüíî ïîâåðíóëñÿ è óâèäåë Ãëîðèþ. Â åå ãëàçàõ ñòîÿë óæàñ. ß çàîð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ñòðåå! Ñðî÷íî çâîíèòü â ïîëèöèþ! Ýòó äåâóøêó óáèëè, êàê õîòåëè óáèòü è ìåíÿ! Íóæíî çàäåðæàòü ìàíüÿ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õâàòèâ Ãëîðèþ çà ðóêó, ÿ ïîáåæàë ê äîìó. Âëåòåâ â êâàðòèðó, ÿ îáíàðóæèë, ÷òî Ëèçà Ãîðäîí, æåíà Ãåðìàíà Ãðàíòà, áåññëåäíî èñ÷åç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òåíàíò Ìýðôè, ñèäÿ íà ñòîëå è ìîíîòîííî ïîêà÷èâàÿ íîãîé, ñ íåäîâåðèåì ñìîòðåë íà íàñ. Åãî áîëüøèå ðóêè ëåæàëè íà êîëåíÿõ, ïîíîøåííàÿ øëÿïà áûëà ëèõî ñäâèíóòà íà çàòûëîê. Â ñâîè ñîðîê ëåò Ìýðôè âûãëÿäåë î÷åíü ïðåäñòàâèòåëüíî. Ó íåãî áûë âçãëÿä, õàðàêòåðíûé äëÿ áûâàëîãî êîïà: íåäîáðûé, ïîäîçðèòåëü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ííî, ÷òî Äæîðäæ Êàëëèâóä âûçâàë ÷àñòíîãî ñûùèêà àæ èç ñàìîãî Íüþ-Éîðêà. Íè÷åãî ïîäõîäÿùåãî ïîáëèæå íå íà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îèò óäèâëÿòüñÿ, ëåéòåíàíò. Âåäü ìû âîåâàëè âìåñòå è áûëè äðóçüÿìè. Ê êîìó åùå ìîæíî îáðàòèòüñÿ â òðóäíóþ ìèíóòó, êàê íè ê äðóãó. Âû íå ñîãëàñ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êèâíóë êîï. — Òàê âû íèêîãäà ðàíüøå íå âñòðå÷àëè äåâóøêó, óáèòóþ â ñà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ß ðàçãîâàðèâàë ñ Ëèçîé Ãîðäîí. Êñòàòè, ñî ìíîé áûëà è ìèññèñ Êàëëèâóä. Ìû óñëûøàëè êðèê è ïîáåæàëè òó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òåíàíò ïðèì÷àëñÿ íà ìåñòî ïðåñòóïëåíèÿ ÷åðåç äåñÿòü ìèíóò ïîñëå íàøåãî çâîíêà. Ñ íèì áûë ïîëèöåéñêèé ìåäèê. Ïÿòüþ ìèíóòàìè ïîçæå ïðèáûëà êàðåòà «ñêîðîé ïîìîù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íè÷åãî íå ìîæåòå ðàññêàçàòü î äåâóøêå? — íå óíèìàëñÿ ëåéòåí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 î íåé ðîâíî ñòîëüêî, ñêîëüêî è âû. Êàê ìíå êàæåòñÿ, îíà ïîëó÷èëà ñìåðòåëüíóþ äîçó êóðà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ýòî î÷åíü ñòðàííî. Æåíùèíà óáèòà êóðàðå. Ìû ÷òî, æèâåì â ðàéîíå Àìàçîíêè ñðåäè ìñòèòåëüíûõ èíäåéöåâ-îõîòíèêîâ çà ñêàëüïàìè? ×òî-òî ìíå íå ïðèõîäèëîñü âèäåòü â íàøèõ êðàÿõ ýòèõ ðàçìàëåâàíûõ ðåáÿ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åì íå ìåíåå èìåííî òàê ïûòàëèñü óáèòü è ìåíÿ, — ðåçîííî çàìåòèë ÿ. — Ñïàñëî ëèøü òî, ÷òî æåíùèíà òîðîïèëàñü, äà ïëîòíàÿ îäåæäà, êîòîðàÿ áûëà íà ìíå. Â ïðîòèâíîì ñëó÷àå ÿ äàâíî áû óæå ïðåäñòàë ïåðåä Âñåâûø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ùèíà? — íåäîâåðèå â ãëàçàõ ëåéòåíàíòà óñèë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. Ýòî áûëî ÷òî-òî âðîäå ïðèâåòñòâèÿ: «Äîáðî ïîæàëîâàòü â ãîñòåïðèèìíûé Ëîñ-Àíäæåëåñ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â Íüþ-Éîðêå ïî÷àùå ñëó÷àþòñÿ õîðîøåíüêèå äåëà, — õîëîäíî è ðåâíèâî çàìåòèë Ìýðô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åõàë ñþäà íå â êà÷åñòâå ÷ëåíà «Âñåìèðíîé àññîöèàöèè ïîðîäíåííûõ ãîðîäîâ» ñ ïðåäëîæåíèåì î ïîðîäíåíèè îò Íüþ-Éîðêà Ëîñ-Àíäæåëåñó, à ïî ñðî÷íîé ïðîñüáå äðóãà, ïîïàâøåãî â áåäó, — ïàðèðîâ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û ïðÿìî àíãåë âî ïëîòè! ß ÷òî, íå çíàþ, âû òàì â Íüþ-Éîðêå âñå ïðîõîäèìöû. Äà ëàäíî, åùå íå ïîäîñïåëî âðåìÿ ðàçáèðàòüñÿ ñ âàìè, — òîí Ìýðôè îñòàâàëñÿ âðàæäåáíûì. — Òàê ÷òî ýòî çà æåíùèíà, êîòîðàÿ ÿêîáû ïûòàëàñü âàñ óá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è ñëîâà ìîæåò ïîäòâåðäèòü ïåðñîíàë ãîñïèòàëÿ, êóäà ÿ áûë äîñòàâëåí ïîñëå ïîêóøåíèÿ. Ìîÿ êîæà íà÷àëà ÷åðíåòü, òî÷íî òàêæå, êàê è ó ýòîé äåâóøêè. Âñå, íà÷èíàÿ îò âðà÷à è êîí÷àÿ ìåäñåñòðàìè, èñêðåííå óäèâëÿëèñü, êàê ýòî ÿ âîîáùå îñòàëñÿ æèòü. Ìíå ïîâåçëî, ÷òî íà ïóòè èãëû îêàçàëñÿ ïèäæàê, æèëåò è ðóáà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âîçìîæíî, — íåòåðïåëèâî ñêàçàë Ìýðôè. — Íî ëó÷øå äàâàéòå î òîé æåíù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òàì ðàññêàçûâàòü... Î÷åíü êðàñèâûå íîãè, âûñîêàÿ. Äà, åäâà íå çàáûë. Íà íåé áûë ãîëóáîé êîñòþ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àêîå îïèñàíèå ïîäõîäèò ê ìèëëèîíàì æåíùè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æå óæå ñêàçàë, ÷òî áîëåå òî÷íîãî îïèñàíèÿ äàòü íå ì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-ïðåæíåìó óâåðåíû, ÷òî âàñ ïûòàëàñü óáèòü èìåííî æåíù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âñå ñòî! ß ñòîÿë è ãëàçåë ïî ñòîðîíàì. Âäðóã êòî-òî òîëêíóë ìåíÿ. Ïðè÷åì, â òîò ìîìåíò, êîãäà ÿ ïîâåðíóë ãîëîâó â äðóãóþ ñòîðîíó. Òîë÷îê áûë íàñòîëüêî ñèëåí, ÷òî ÿ òóò æå øìÿêíóëñÿ è ðàñòÿíóëñÿ íà ñòóïåíüêàõ. ×òîáû ïîñìîòðåòü, êòî ýòî ñäåëàë, ÿ òóò æå ïåðåâåðíóëñÿ, íî ñìîã çàìåòèòü óæå òîëüêî ñï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òåíàíò òàê è íå ïåðåìåíèë ïîçû. Ãëîðèÿ ñìîòðåëà íà íåãî íå îòðûâàÿñü. ×óâñòâîâàëîñü, ÷òî îíà î÷åíü âçâîëíîâ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ïðèíèìàÿ âî âíèìàíèå âûñîêóþ äîëæíîñòü Ìýðôè è åãî åùå áîëåå âûñîêóþ ñàìîóâåðåííîñòü, îí íå ìîã ñåðüåçíî íàâðåäèòü ìíå, äàæå åñëè áû è çàõîòåë. Íó, à ÷òî êàñàåòñÿ íåïðèÿçíåííîãî îòíîøåíèÿ êîïîâ ê ÷àñòíûì äåòåêòèâàì, òàê ýòî íå ÿâëÿëîñü äëÿ ìåíÿ ñâåæåíüêîé íîâîñòüþ. Âñå âûäàâàëî íåïðèÿçíü ýòîãî ÷åëîâåêà êî ìíå: ìàíåðà çàäàâàòü âîïðîñû, âçãëÿä. Íàêîíåö, êîãäà âñå âîïðîñû áûëè èñ÷åðïàíû, îí çàÿ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âîáîäíû. È âñå æå ÿ ïîïðîøó âàñ îñòàâèòü ïèñüìåííîå îïèñàíèå âñåãî ïðîèñøåä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àë åìó àäðåñ Ãëîðèè, òàê êàê îíà ñàìà íàñòîÿëà íà ýòîì, èç ÷åãî ìîæíî áûëî ñäåëàòü âûâîä, ÷òî îíà íàñòàèâàåò íà ìîåì ïîñòîå â åå äîìå, è íà òî, ÷òî ÿ áóäó ãàðàíòîì çàùèòû åå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íàìåðåâàåòåñü äåëàòü ñåé÷àñ, Íèê? — ñïðîñèëà Ãëîðèÿ, åäâà ìû âûøëè èç ïîëèöåéñêîãî ó÷àñ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 ðåøèë. Ìíå áû î÷åíü õîòåëîñü ïîãîâîðèòü ñ Ëèçîé Ãîðäîí. Óæ î÷åíü ïîäîçðèòåëüíî ýòî åå èñ÷åçíîâåíèå. Âû â ñàìîì äåëå íå çíàëè, ÷òî îíà æåíà Ãåðìàíà Ãðàí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èÿ íå èì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çàìîë÷àëè, íàáëþäàÿ çà èíòåíñèâíûì äâèæåíèåì ìàøèí. Èç ìîåé ãîëîâû íå âûõîäèëè îñêîðáëåíèÿ â àäðåñ Ãëîðèè. Îñîáåííî òîò ìîìåíò, êîãäà Ãëîðèÿ åäâà íå íàáðîñèëàñü íà Ëèçó. Çäåñü ÷òî-òî íå òàê... Íî ÷òî? ß íå ìîã ïîêà îáúÿñíèòü ýòîãî, íî ñìóòíî äîãàäûâàëñÿ, ÷òî â ñëîâàõ Ëèçû áûëà åñëè íå âñÿ ïðàâäà, òî, ïî êðàéíåé ìåðå, äîáðàÿ åå ïîëîâèíà. Ãëîðèÿ, âèäèìî, ïîíÿëà, êàêèå ïðîáëåìû ìåíÿ ìó÷àþò, ïîòîìó ÷òî ñêàçàëà ñëåãêà õðèïëîâàòûì ãîë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âû íå ïîâåðèëè ýòîé... æåíùè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óäüòå... Ìàëî ëè ÷òî ìîæåò íàãîâîðèòü ðàçáóøåâàâøàÿñÿ ôóðèÿ. ß âñå æå ïîïûòàþñü åå îòûñêàòü. Ìíå êàæåòñÿ, îíà ìíîãîå çí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åé÷àñ êóäà âû íàïðàâè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îäèí ÷åëîâåê, êîòîðûé çàæäàëñÿ ìåíÿ. Ïðèøëî âðåìÿ íàíåñòè åìó âèç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âøèñü íà âèëëó, ÿ îòïðàâèëñÿ íà ïîèñêè Ìàðû. ß íàøåë åå â äîìèêå â ñàäó. Ïîñëå íåñêîëüêèõ ìîèõ âîïðîñîâ îíà íå âûäåðæàëà è ñ íåíàâèñòüþ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Ñýì íå õîòåë, ÷òîáû âû èñêàëè åãî. Íî ðàç âû íàñòàèâàåòå, ÿ ñêàæó, ãäå åãî ìîæíî íàéòè: íà óëèöå Âñåõ Ñâÿòûõ åñòü ãàðàæ, Ñýì ïîäðàáàòûâàåò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 Íî ïî÷åìó âû íå ñêàçàëè îá ýòîì, êîãäà ìû ðàçãîâàðèâàëè â ïîñëåäíèé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ïðèãðîçèë, ÷òî, åñëè ÿ ïðîáîëòàþñü, îí âçäóåò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óæ óáüåò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óæå ìîè òðóä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÷åðíîêîæèõ ñëóæàíîê âû íå ñëèøêîì áîëòëè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ñå ÷åðíîêîæèå òàêèå, êàêèìè âû èõ õîòèòå âèäåòü. Äà è âðåìåíà ðàñèçìà, ìåæäó ïðî÷èì, äàâíî ïðîøëè, ìèñòåð Áàêñò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íå õîäèë â ðàñèñòàõ, — ïîïûòàëñÿ ÿ âçÿòü åå çà ïîäáîðîäîê, — ñêîðåå äàæå íàîáîðîò... — Â ñëåäóþùåå ìãíîâåíèå ÿ îêàçàëñÿ íà ïîëó. Âîò ýòî äà! Íåãðèòÿíêà êëàññíî ïðèìåíèëà òðàäèöèîííûé ïðèåì êàðàòý — «íèçêî ñòåëþùèéñÿ ëèñò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ïîäíÿëñÿ, ïîòèðàÿ çàòûëîê, Ìàðà âñå åùå ñòîÿëà â áîåâîé ñòîéêå, ñëåãêà îñêàëèâ ç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åáå óðîê íà áóäóùåå, — ïðîøèïåëà îíà. — Åñëè ïîïðîáóåøü åùå õîòü ðàç êî ìíå ïðèêîñíóòüñÿ, âñå êîñòè ïåðåëî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âî óëûáàÿñü, ÿ øóòëèâî ïðîäåìîíñòðèðîâàë, ÷òî ñä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ðîê ïîíÿë. — Íî íåêîòîðóþ çëîáó íà ýòó øóñòðóþ áåñòèþ ÿ âñå æå çàòà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çêî ðàçâåðíóâøèñü, Ìàðà âûøëà, õëîïíóâ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óëèöû Âñåõ Ñâÿòûõ ÿ äîáðàëñÿ çà íåñêîëüêî ìèíóò. Èçäàëè óâèäåâ áîëüøîé ãàðàæ, î êîòîðîì ãîâîðèëà Ìàðà, ÿ âúåõàë íà åãî òåððèòîðèþ ïðÿìî â ìàøèíå. Íå óñïåë ÿ îòêðûòü äâåðöó, êàê íàâñòðå÷ó ìíå âûøåë ìóæ÷èíà âûñîêîãî ðîñòà ñ êâàäðàòíûìè ïëå÷àìè è ñïëþùåííûì íîñîì. Åãî ðîæó óêðàøàë äëèííûé øðàì îò ãëàçà äî ïîäáîðîäêà. Åñëè áû ÿ íå âåë ðàññëåäîâàíèå, òî ðàñõîõîòàëñÿ áû îò äóøè, óâèäåâ òàêóþ îòêðîâåííî ãàíãñòåðñêóþ ôèçèîíîìèþ: òèïè÷íûé ãðîìèëà èç ôèëüìîâ âðåìåí «ñóõîãî çàêî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ìàòåëüíî ãëÿäÿ íà ìåíÿ áëåäíî-ãîëóáûìè ãëàçàìè, îí ïðîèçíå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ãîäíî ìèñòåð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ñìîòðåëñÿ ê íåìó ïîâíèìàòåëüíåå. Õîòÿ íà íåì áûëà è ðàáî÷àÿ îäåæäà, âûãëÿäåë îí âñå æå äîñòàòî÷íî ýëåãàíòíî äëÿ ïðîñòîãî ðàáî÷åãî, åñëè âîîáùå ìîæíî ãîâîðèòü îá ýëåãàíòíîñòè â ðàáî÷åé ðîáå. Íî ÷òî áîëüøå âñåãî ìåíÿ íàñòîðîæèëî, òàê ýòî òî, ÷òî íà ðîáå íå áûëî íè åäèíîãî ìàñëÿíîãî ïÿòíûøêà, à èç íàãðóäíîãî êàðìàíà íå òîð÷àë òðàäèöèîííûé ãàå÷íûé êëþ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õîòåëîñü áû ïîãîâîðèòü ñ Ñý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ýòî, Ñý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Áåððîó, øîôåð ìèññèñ Êàëëèâóä. Îí ó âàñ ïîäðàáàò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ìîòðåë íà ìåíÿ òàêèì âçãëÿäîì, ÷òî ÷åëîâåê ñ áîëåå ñëàáûìè íåðâàìè ïðîñòî ãðîõíóëñÿ áû â ãëóáîêèé îáìîðîê. Íî ÿ âèäûâàë è íå òàêèõ! Ïîäîáíûé âçãëÿä áûâàåò ó ëþäåé ïî íåñêîëüêó ðàç îòòÿíóâøèõ äëèòåëüíûé ñðîê, êîíå÷íî, íå çà ìåëêîå õóëèãàíñòâî èëè çà íàçîéëèâîå ïðèñòàâàíèå ê ïðîõîæèì â äíåâíîå âðåìÿ. Íåò, òèï÷èêîâ, ïîäîáíûõ åìó, ìîæíî àðåñòîâàòü òîëüêî ñ äþæèíîé êîïîâ, âîîðóæåííûõ ìàøèíãàíàìè, à íå êàêèìè-íèáóäü èçÿùíûìè õëîïóøêàìè 38-ãî êàëè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îãî ÿçûêà òàêèå íå ïîíèì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! — çàîðàë âåðçèëà. — Âàëè ñþäà, ê òåáå ïðèøåë êàêîé-òî òè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øü, îáåçüÿíà, ÿ íå òèï, à òàêîé æå àìåðèêàíåö, êàê è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äà? — èñêðåííå èçóìèëñÿ ãðîìèëà. — À ÿ è íå çàìåòèë. È ÷òî æå òåáå íóæíî òàêîå îò Ñý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 ýòîì ÿ ñêàæó ëè÷íî åìó, åñëè òû, êîíå÷íî, íå ïðî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åâàòü ìíå íà òåáÿ è íà òî, ÷òî òû òóò áóäåøü ñïðàøèâàòü. ß çäåñü õîçÿèí, è ìíå ñ äåòñòâà íå íðàâèòñÿ ðîæà êîïà. Óñåê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åòèòü ÿ íå óñïåë. Èç-çà áîëüøîãî «êðàéñëåðà» ìåòíóëàñü òåíü, è ïîñëûøàëñÿ òîïîò íîã áåãóùåãî ÷åëîâåêà. Íå ðàçäóìûâàÿ íè ñåêóíäû, ÿ áðîñèëñÿ çà íèì è áûñòðî íàñòèã íåãðà â ïðîìàñëåííîé ðîáå. Äîâîëüíî íåâåæëèâî ÿ ñõâàòèë åãî çà ðóêó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Áåððîó, åñëè ÿ íå îøèáàþñü? Ìíå õîòåëîñü ïîãîâîðèòü ñ âàìè íà èíòåðåñóþùóþ ìåíÿ òåìó, íî ÿ íå ïîíèìàþ, ïî÷åìó âû ñðàçó áðîñèëèñü íàóòå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ãð áûë êðåïêèì è äîâîëüíî ñèìïàòè÷íûì ïàð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íà÷àëà îòïóñòèòå ðóêó, à íå òî êàê áû Âàì ïîòîì íå ïîæàëåòü, ÷òî ìåíÿ ñõâà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ìåíòàëüíî âñïîìíèë î æåíå Ñýìà è òóò æå îòïóñòè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Ñýì. Îòâåòüòå ìíå íà ïàðó âîïð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êòî òàê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ê Áàêñòåð, ÷àñòíûé äåòåêòèâ. Íî ïðåæäå ïðèìèòå ê ñâåäåíèþ, ÷òî ÿ äðóã Äæîðäæà Êàëëèâóäà. Áûâøèé äðóã, òàê êàê ñåé÷àñ Äæîðäæà íåò â æèâûõ. Ýòî îòíþäü íå îçíà÷àåò, ÷òî ÿ êàê ïðèÿòåëü ïîïëà÷ó è íå ñòàíó èñêàòü óáèéö? Íåò! ß ïðèåõàë ñþäà ñ òâåðäûì íàìåðåíè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åãð, âèäèìî, áûë íå î÷åíü ñêëîíåí âûñëóøèâàòü ìîè ñàíòèìåíòû. Ðåçêî òîëêíóâ ìåíÿ, îí áðîñèëñÿ ê ëåñòíèöå â ãëóáèíå ãàðàæà. Íî íà ñåé ðàç ÿ áûë ãîòîâ ê ÷åìó-òî ïîäîáíîìó, à ïîòîìó óäåðæàëñÿ íà íîãàõ è ñðàçó æå âîçîáíîâèë ãîíêó. Îí ïåðåñêàêèâàë ÷åðåç òðè ñòóïåíüêè, à ÿ ÷åðåç ÷åòûðå, òàê ÷òî ðàññòîÿíèå ìåæäó íàìè áûñòðî ñîêðàùàëîñü. ß óæå áûëî ñîáðàëñÿ ïðûãíóòü íà íåãî, êàê âäðóã îòêðûëàñü äâåðü ëèôòà íà ïëîùàäêå è ïîÿâèëñÿ ÷åëîâåê ñî øðàìîì. Çà íèì ìàÿ÷èëè ôèãóðû åùå äâîèõ, äåðæàâøèõ â ðóêàõ âåëîñèïåäíûå öåïè. Ó êðàñàâöà ñî øðàìîì áûë çàæàò â ðóêå íåáîëüøîé ëîì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äàðþ çà ñòîëü òðîãàòåëüíóþ âñòðå÷ó, ðåáÿòà, — ÿ ïåðåâåë äóõ è ñòàðàëñÿ âûèãðàòü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îèöà íàäâèãàëàñü íà ìåíÿ â ãðîçíîì ìîë÷àíèè, íå ïðåäâåùàâøåì íè÷åãî õîðîøåãî. ß ñòîÿë, îæèäàÿ äàëüíåéøåãî ðàçâèòèÿ ñîáûòèé. Íàêîíåö, êðàñàâåö ñî øðàìîì ïîäîøåë íà ðàññòîÿíèå ïðÿìîãî óäàðà. ß, íå äîæèäàÿñü êîíêðåòíûõ äåéñòâèé ñ åãî ñòîðîíû, ñäåëàë îáìàííîå äâèæåíèå ïðàâîé ðóêîé, è êîãäà îí àâòîìàòè÷åñêè ïîïûòàëñÿ áëîêèðîâàòü óäàð, ëåâîé íîãîé èçî âñåõ ñèë âðåçàë åìó â ïðîìåæíîñòü. Óäàð áûë íàñòîëüêî ñèëåí, ÷òî áóêâàëüíî ïîäíÿë åãî â âîçäóõ. Ïàäàÿ íàçàä, îí ïîäìÿë ïîä ñåáÿ ïàðî÷êó ñ âåëîñèïåäíûìè öåï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äàâàÿ èì âîçìîæíîñòè îïîìíèòüñÿ, ÿ íàíåñ îäíîìó èç íèõ óäàðû ïî ðåáðàì è ãîðëó, è êîãäà îí êðàñíîðå÷èâî çàõðèïåë, ñîñðåäîòî÷èë ñâîå âíèìàíèå íà ïîñëåäíåì, óñïåâøåì ê ýòîìó âðåìåíè ïîäíÿòüñÿ íà íîãè. Èç ëèôòà âûñêî÷èë åùå îäèí ïðîòèâíèê, ðàçìàõèâàÿ ãàå÷íûì êëþ÷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äâîå íà îäíîãî! Ðåøèâ, ÷òî îíè äîñòàòî÷íî îïûòíûå áîéöû, è ó íèõ âïîëíå ïîäõîäÿùèé ïåðåâåñ, ïàðî÷êà äðóæíî áðîñèëàñü íà ìåíÿ. È âîò çäåñü îíè ñîâåðøèëè ðîêîâóþ îøèáêó: ÿ ïðîâåë ñâîé èçëþáëåííûé êîíòðàòàêóþùèé óäàð, èìåíóåìûé â êàðàòý «õâîñò ëàñòî÷êè» — äâà ñèíõðîííûõ óäàðà ïî àòàêóþùèì ïðîòèâíèêàì â îáëàñòü ñåðäöà. Ïîñëå òàêîãî ïîäàðî÷êà ðåäêî êòî ïðèõîäèò â ñåáÿ ìåíüøå ÷åì ÷åðåç ÷àñ. Åñëè âîîáùå îñòàåòñÿ â æèâûõ. Îíè ðàçëåòåëèñü â ðàçíûå ñòîðîíû, êàê êåãëè îò ìåòêî ïîñëàííîãî øàðà. Íî òóò ÿ çàìåòèë, ÷òî î÷íóëñÿ òèï ñ âåëîñèïåäíîé öåïüþ, êîòîðîìó ÿ çàåõàë ïî ãîðëó. Ïðèøëîñü óãîñòèòü íàãëåöà îòìåííûì ïðÿìûì â ñîëíå÷íîå ñïëåòåíèå. Îí óïàë íà êîëåíè è åãî òóò æå ñòîøíèëî. Çàòåì áåäîëàãà ñî ñòîíîì çàâàëèëñÿ íàáîê, âûéäÿ èç ñòðîÿ óæå íà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ãëÿäåë ïîëå áèòâû. Íå â îòêëþ÷êå áûë òîëüêî ÷åëîâåê ñî øðàìîì, íî è îí ïîêà íå èìåë âîçìîæíîñòè ïîäíÿòüñÿ. Îí ëåæàë ñêîð÷èâøèñü, ñ íåíàâèñòüþ ãëÿäÿ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íîâü çàäàë óæå ñòàâøèé òðàäèöèîííûì âîïð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Ñý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îí ëèøü ÷òî-òî ïðîìû÷àë ñ ãîðÿùèìè îò çëîáû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 — ÿ ïîäîøåë ïîáëèæå. — Ãäå æå Ñý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ñî øðàìîì, âèäèìî, äóìàë, ÷òî ÿ ñ íèì ðåøèë ïîèãðàòü è âñå ýòî íå áîëåå, ÷åì íåâèííàÿ øóòêà. Íî â òàêèõ ñèòóàöèÿõ ìíå íå äî õîõìî÷åê. ß ìîë÷à ïîäîáðàë âàëÿâøóþñÿ íåïîäàëåêó âåëîñèïåäíóþ öåïü, îáìîòàë âîêðóã åãî ïóêè, ïîëîæèâ åå ñåáå íà êîëåíî. Îí âñå åùå íåïîíèìàþùå ìîë÷àë. Òîãäà ÿ ðåçêî äåðíóë çà öåïü, è íà ëåñòíè÷íîé êëåòêå ðàçäàëñÿ îòâðàòèòåëüíûé õðóñò ëîìàþùåéñÿ êîñòè. Ðóêà ïîâèñëà ïîä íååñòåñòâåííûì óãëîì. Ðàçäàëñÿ äóøåðàçäèðàþùèé êðèê. ×òîáû îí íå òðåïàë ìíå ïîíàïðàñíó íåðâû, ÿ çàñàäèë åãî íîñêîì áîòèíêà â ìîðäó. Ãîëîâà äåðíóëàñü, ëèöî ïîêðûëîñü èñïàðèíîé, ñòàâ ïîõîæèì íà ñâåæåïîáåëåííûé ïîòîëîê. ×óâñòâîâàëîñü, ÷òî îí âîò-âîò ïîòåðÿåò ñîçí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îðîïëèâî ðàçìîòàâ öåïü ñ åãî îáåçîáðàæåííîé ðóêè, ÿ íà÷àë ìîë÷à íàìàòûâàòü åå íà äðóãóþ, ïîêà åùå çäîðîâ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ãäå Ñý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êàê îí ïðîäîëæàë ìîë÷àòü, ÿ íà÷àë ìåäëåííî íàòÿãèâàòü îðóäèå ïûòêè. Òóò îí âèäèìî ïîíÿë, ÷òî ÿ íå èç òåõ, êòî ìèíäàëüíè÷àåò, è ñî ñòîíîì ïðîèçíå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ëåãêà îñëàáèë íàòÿæåíèå öåïè è ïîñìîòðåë íà íåãî. Â åãî ãëàçàõ ñòîÿë æèâîòíûé óæàñ. Äà, òàêèõ ëþäåé òðóäíî çàïóãàòü, îíè ïîíèìàþò òîëüêî ÿçûê ñèëû, äà è òî íå âñåãäà. Êðîìå òîãî, ÿ áûë óâåðåí, ÷òî åñëè áû íå âçÿë âåðõ â ñõâàòêå ñ ýòîé ñðàáîòàâøåéñÿ áàíäîé, ìåíÿ áû óæå ïðîñòî-íàïðîñòî íå áûëî â æèâ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å ñêàæó íîìåð òåëåôîíà è ïàðîëü, à êîãäà ïðèäåò ìîé ÷åëîâåê, îí îòâåäåò òåáÿ ê Ñý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òðè, áåç ãëóïîñòåé, — ïðåäóïðåäèë ÿ åãî. — Èíà÷å òû óæå íèêîãäà íå ñìîæåøü ïîêðàñîâàòüñÿ íà ëþäÿõ ñî ñâîèì ñèìïàòè÷íûì øðà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ÿ âèæó, òû êðóòîé ïàð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óõîäîì ÿ åìó äðóæåñêè ïîñîâåòîâ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îáùå-òî, òû ìîæåøü îáðàòèòüñÿ è â ïîëèöèþ. Íî åäâà ëè ñòîèò ýòî äåëàòü: òàì òåáå ñ ïðåâåëèêîé ðàäîñòüþ ñëîìàþò è âòîðóþ ðóêó. Òû æå çíàåøü, òàêèõ òàì îñîáåííî ëþáÿò è æàëó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òîëüêî áåññèëüíî âûðóãàëñÿ â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õîäÿ, ÿ íå ìîã óäåðæàòüñÿ è â öåëÿõ ïðîôèëàêòèêè âðåçàë íà ïðîùàíüå êóëàêîì â êâàäðàòíóþ ÷åëþñòü. Îí ãëóõî ñòóêíóëñÿ çàòûëêîì î áåòîííûé ïîë è çàêàòèë ãëàçà. Ãëóáîêèé íîêà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ÿ äîêóðèòü ñèãàðåòó, êàê ïîÿâèëñÿ òèï, âûçâàííûé ìíîþ ïàðîëåì ïî òåëåôîíó. Îí ñ ëþáîïûòñòâîì ïîñìîòðåë íà ìåíÿ, íå óäåðæàëñÿ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âè÷îê? ×òî-òî ÿ òåáÿ ðàíüøå íå âèä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âîå ñ÷àñòüå, — õìóðî îòâåòèë ÿ. — Ó ìåíÿ ñîâåðøåííî íåò âðåìåíè íà ïóñòîïîðîæíèå ðàçãîâîðû. Ïîøëè. Òû çíàåøü, ÷òî èìåííî ìíå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ìû ïîäîøëè ê ìíîãîýòàæíîìó äîìó. Âîéäÿ â ïîäúåçä, âûçâàëè ëèôò. Ìîé ïðîâîæàòûé íàæàë êíîïêó äåñÿòîãî ýòàæà. Ìû âûøëè íà ïðîñòîðíóþ òåððà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ãäå Ñý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, — îí ïîêàçàë íà òåððàñó ðÿäîì ñòîÿùåãî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ñü øóòêè øóòèòü! — ñêàçàë ÿ íåäîâåð÷èâî. — Ñýì äåéñòâèòåëüíî ò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. Ïî÷åìó âû ìíå íå âåðèòå? Îí ñàì âûáðàë ýòó ìûøåëî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êàê òóäà ïîïàñòü? Îí ÷òî, âûó÷èëñÿ ëåò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ïðîâîæàòûé ïîäâåë ìåíÿ ê êðàþ òåððàñû. Òàì íàõîäèëîñü íå÷òî âðîäå ïåðåêëþ÷àòåëÿ. Îí íàæàë íà íåãî. ×àñòü áàëëþñòðàäû âûäâèíóëàñü íàðóæó, îáðàçóÿ èìïðîâèçèðîâàííûé ìîñòèê. Îí ñîåäèíèë íàøó òåððàñó ñ òåððàñîé ðÿäîì ñòîÿùåãî äîìà. ß ãëÿíóë âíèç, è ó ìåíÿ çàêðóæèëàñü ãîëîâà: äàëåêî âíèçó ì÷àëèñü êðîøå÷íûå àâòîáóñû è ìàøèíû. Îòñòóïàòü áûëî ïîçäíî. Ïîâåðíóâøèñü ê ïàðíþ, ÿ æåñòîì ïîêàçàë íà ìîñòèê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ïîñëå òåáÿ, — ÿ ñîïðîâîäèë ñâîþ ôðàçó íèçêèì ïîêë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ìû íå... — ïàðåíü ìîìåíòàëüíî ïîáëåä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û ñàì ïîíèìàåøü, — ñêàçàë ÿ âåæëèâî, — ìíå íå õî÷åòñÿ, ÷òîáû òû ïðåæäåâðåìåííî íàæàë êíîïêó. ß õî÷ó áëàãîïîëó÷íî ïåðåéòè ýòîò ÷åðòîâ ìîñòèê, à íå ïàðèòü íåêîòîðîå âðåìÿ â ñâîáîäíîì ïîë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äÿ ñòðàõ è íåðåøèòåëüíîñòü íà ëèöå ïàðíÿ, ÿ âûòàùèë ðåâîëüâ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, è õîðîøåíüêî çàðóáè ñåáå íà íîñó: òâîé áîññ íàçâàë ìåíÿ êðóòûì ïàðíåì, è ÿ áû íå õîòåë íàãëÿäíî îáúÿñíÿòü òåáå, ïî÷åìó îí èìåííî òàê ñ÷èòàåò. Ïîâåðü, â òâîèõ æå èíòåðåñàõ èäòè òóäà. Â ïðîòèâíîì ñëó÷àå ÿ ïðîñòî ïðèñòðåëþ òåáÿ. È óâåðÿþ, ñäåëàþ ýòî, íå ìó÷àÿñü óãðûçåíèÿìè ñîâåñòè. Æèâûì ó ñåáÿ çà ñïèíîé ÿ òåáÿ íå îñòàâëþ. Òàê ÷òî, âïåðå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ó ñåêóíä îí ñî ñòðàõîì è ðàñòåðÿííîñòüþ ñìîòðåë íà ìåíÿ, à çàòåì áåçðîïîòíî íàïðàâèëñÿ ê ìîñòèêó. Ê ñ÷àñòüþ, îí íå ñòðàäàë áîÿçíüþ âûñîòû. ×òî æå äî ìåíÿ, òî ÿ ìîã ñìîòðåòü ëèøü åìó â ñïèíó. Ìû áëàãîïîëó÷íî ïåðåáðàëèñü íà ïðîòèâîïîëîæíóþ ñòîðîíó è ñïðûãíóëè íà êðû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òàì, — ñîîáùèë ïàðåíü, êðèâî óëûá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. À òåïåðü, äðóæîê, ïîâåðí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ñïóãàííî ãëÿíóë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÷òî, íåÿñíî âûðàæàþñü? Âòîðîé ðàç ÿ íå ïîâòîðÿþ! — ïðîèçíåñ ÿ òîíîì, íå ïðåäâåùàâøèì íè÷åãî õîðî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îí âûïîëíèòü ìîé ïðèêàç, êàê ÿ ðóêîÿòêîé ðåâîëüâåðà âðåçàë åìó ïî ÷åðåïó. Îí ðóõíóë êàê ïîäêîøåííûé. Âðÿä ëè ñîçíàíèå âåðíåòñÿ ê íåìó ðàíüøå, ÷åì ÷àñà ÷åðåç ÷åòûðå. Åñëè âîîáùå âåðíåòñÿ... Çàòî òåïåðü ìîè òûëû áûëè â áåçîï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ïðàâèëñÿ ê ïðèñòðîéêå, îäèíîêî ñòîÿùåé íà êðàþ êðûøè, ðàññìàòðèâàÿ êîêåòëèâûå çàíàâåñêè, çàêðûâàþùèå ìàëåíüêèå îêíà, âûõîäÿùèå íà êðûøó. ×åì âñòðåòèò ìåíÿ Ñýì: ðåâîëüâåðíûì âûñòðåëîì èëè æå àâòîìàòíîé î÷åðåäüþ? Áåç ñòóêà îòêðûâ äâåðü, ÿ ââàëèëñÿ â êîìíàòó è ñðàçó æå óâèäåë åãî, îäèíîêî ñèäÿùèì íà äèâ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 çà íàçîéëèâîñòü, — ñêàçàë ÿ, ïåðåñòóïàÿ ïîðîã, — íî... — È â ýòîò ìîìåíò íà ìåíÿ áóäòî ñâàëèëñÿ íåáîñêðåá ïîä íàçâàíèåì Ýìïàéð-Ñòåéò-Áèëäèíã. Ìèëëèîíû çâåçä âñåõ òîíîâ è ðàñöâåòîê âñïûõíóëè ó ìåíÿ ïåðåä ãëàçàìè, è ÿ òóò æå ïðîâàëèëñÿ â àáñîëþòíûé êîñìè÷åñêèé ìðàê. Áîã ìîé, ÿ ïîïàëñÿ íà ñòàðûé, êàê ìèð, òðþê! Â òî âðåìÿ, êàê Ñýì ñïîêîéíî ïîäæèäàë ìåíÿ, åãî ñîîáùíèê, ïðèòàèâøèéñÿ çà äâåðüþ, îãëóøèë ìåíÿ ÷åì-òî î÷åíü òâåðäûì è òÿæåë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ÿ ïîäíèìàëñÿ èç ãëóáîêîé øàõòû. ×åðåï áóêâàëüíî ðàçëàìûâàëñÿ îò áîëè íà ìíîæåñòâî îñêîëêîâ. Æóòêèé õîëîä, ïðîáèðàâøèé áóêâàëüíî äî ñàìûõ êîñòåé, êàê íè ñòðàííî, ïîìîã ìíå ñëåãêà î÷óõàòüñÿ. Ê ìîåìó óäèâëåíèþ, ÿ íå áûë äàæå ñâÿçàí è ëåæàë íà ùåáåíêå â êðîìåøíîé òüìå. Ðåâîëüâåð, ñàìî ñîáîé, èñ÷åç, íî ñïè÷êè è ñèãàðåòû îñòàëèñü íà ìåñòå. ß ÷èðêíóë ñïè÷êîé è îñìîòðåëñÿ. Ýòî áûëà ñòàðàÿ çàáðîøåííàÿ øàõòà ñ íèçêèìè ñâîäàìè è óçêèì ïðîõîäîì. Íà ñòàðûõ ïðîðæàâåâøèõ ðåëüñàõ ñòîÿëè òàêèå æå ðæàâûå âàãîíå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ñòîðîæíî âñòàë íà ÷åòâåðåíüêè, çàòåì íà íîãè è ñ ãîðåì ïîïîëàì äîáðàëñÿ äî ïîëóñãíèâøèõ áðåâåí, ãäå îáíàðóæèë ïðèëè÷íûé êóñîê äåðåâà, ñóõîãî, êàê ïîðîõ. Êîíå÷íî, ôàêåë èç íåãî ïîëó÷èëñÿ íå àõòè êàêîé, íî îí âñå æå íåìíîãî îñâåùàë äîðîãó, è ÿ íàïðàâèëñÿ ïî ðåëüñàì, øàðàõàÿñü îò Ëåòó÷èõ ìûøåé, êîòîðûå ñ íàäîåäëèâûì ïðîíçèòåëüíûì ïèñêîì íîñèëèñü íàä ãîëîâîé. Âðåìÿ îò âðåìåíè â íåÿðêîì ñâåòå ìîæíî áûëî âèäåòü çäîðîâåííûõ êðûñ, äîíåëüçÿ óäèâëåííûõ íåæäàííûì ñòðàííûì âèçèòåðîì. Âíà÷àëå ìíå áûëî íè äî õîëîäà, íè äî ñûðîñòè, íî âñêîðå ÿ íà÷àë äðîæàòü êàê îñèíîâûé ëèñò. Åñëè ÿ íå ñìîãó âûáðàòüñÿ îòñþäà â áëèæàéøèå ïîë÷àñà, äâóõñòîðîííåå âîñïàëåíèå ëåãêèõ ìíå ãàðàíòèðîâàíî. À åñëè ïðèäåòñÿ ïðîáûòü çäåñü áîëüøå? Â ýòîì ñëó÷àå ëåòàëüíûé èñõîä îáåñïå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, ïðàâäà, ñòàðàëñÿ ãíàòü îò ñåáÿ ïàíè÷åñêèå ìûñëè, íî âîâñå íå èñêëþ÷åíî, ÷òî ýòà øàõòà ìîæåò ñòàòü ìîåé ìîãèëîé. Âåñü âî âëàñòè íåâåñåëûõ ðàçìûøëåíèé, ÿ ìåäëåííî áðåë âïåðåä, ñòàðàÿñü íå íàñòóïàòü íà âêîíåö îáíàãëåâøèõ êðûñ, êîòîðûå äàæå ïðèâñòàâàëè íà çàäíèå ëàïêè, ÷òîáû ïîëó÷øå ðàññìîòðåòü ìåíÿ, ðàçåâàÿ ïðè ýòîì ñâîè îòâðàòèòåëüíûå çóáàñòûå ïà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ÿ óñëûøàë êðèê, êîòîðûé áóäó ïîìíèòü äàæå â ÷àñ Ñòðàøíîãî Ñóäà. Òàêîãî ìíå íå äîâîäèëîñü ñëûøàòü â ýòîé æèçíè è, äàé Áîã, íå óñëûøó âî âñåõ ïîñëåäóþùèõ. Íàäî îòìåòèòü, ÷òî ÿ äàëåêî íå òðóñ. Ýòî íå çíà÷èò, ÷òî ÿ âîîáùå íè÷åãî è íèêîãî íå áîþñü, èáî â ïîäîáíîì ñëó÷àå ÷åëîâåê ëèøåí ÷óâñòâà ñàìîñîõðàíåíèÿ. Íî ÿ ïîáûâàë â ñàìûõ êðèòè÷åñêèõ ñèòóàöèÿõ, à èõ áûëî áîëåå ÷åì äîñòàòî÷íî, è ïîýòîìó âñåãäà ðóêîâîäñòâóþñü ðàçóìîì, ïîäàâëÿÿ â ñåáå æèâîòíûé ñòðàõ. Íî òî ÷óâñòâî, êîòîðîå ÿ ïåðåæèë, íå ïîääàåòñÿ íèêàêîìó îïèñàíèþ. Ìîè âîëîñû âñòàëè äûáîì. ß èíñòèíêòèâíî øàðàõíóëñÿ â ñòîðîíó, óäàðèâøèñü ïëå÷îì î êàìåííûé âûñòóï. Áîëü íåñêîëüêî ìåíÿ îòðåçâèëà. Ñåðäöå áåøåíî êîëîòèëîñü, íà ëáó âûñòóïèëà èñïàðèíà. È ýòî ïðè æóòêîì õîëîäå. Âîò îí — íàñòîÿùèé ñòðà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êëîíèëñÿ, ïîäíÿë ÷àäÿùèé ôàêåë è çàãëÿíóë çà êàìåííûé âûñòóï. È â ñëåäóþùèé ìèã èñïûòàë åùå îäíî ïîòðÿñåíèå: ñîâåðøåííî îáíàæåííàÿ Ãëîðèÿ ïðèæèìàëàñü ê ñòåíå, à ê íåé ïîäïîëçàë îãðîìíûé êðîêîäèë, ïîêàçàâøèéñÿ ìíå âíà÷àëå íåêèì äîèñòîðè÷åñêèì ìîíñòðîì, êîøìàðîì, ðîæäåííûì ìðàêîì àäà. Îí áûë îñîáåííî ñòðàøåí è áåçîáðàçåí â ñëàáîì ìåðöàþùåì ñâ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îðèÿ ñ óæàñîì ñìîòðåëà íà ïîäïîëçàþùåå ÷óäîâèùå, êîòîðîå áûëî, êàê ìèíèìóì, ÷åòûðå ìåòðà äëèíîé. Åùå íå îïîìíèâøèñü îò ñòðàõà, ÿ òåì íå ìåíåå áðîñèëñÿ ê ïîäïîëçàþùåé òâàðè è íàíåñ åé, âëîæèâ â íåãî âñå ñèëû, óäàð ïî ãîëîâå êàìíåì, íåèçâåñòíî îòêóäà ó ìåíÿ ïîÿâèâøåìóñÿ. Ýòî áûëî òàê íåîæèäàííî äëÿ êðîêîäèëà, ÷òî îí çàìåð â íåäîóìåíèè íà ìåñòå. Óæå íå îòäàâàÿ îò÷åòà â ñâîèõ äåéñòâèÿõ, ÿ óäàðèë ÷óäîâèùå âòîðîé ðàç. Ïîñëûøàëñÿ òóïîé ÷àâêàþùèé çâóê, è ÷óäîâèùå îñåëî íà çåì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ðîñèëñÿ ê Ãëîðèè, ñõâàòèë åå çà ðóêè è áóêâàëüíî îòîäðàë îò ñòåíû. Â åå ãëàçàõ çàñòûë æèâîòíûé óæàñ, îíà áûëà áóêâàëüíî ïàðàëèçîâ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æèì! — çàîðàë ÿ. — Çäåñü ìîãóò áûòü è äðóãèå ïîäîáíûå òâà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à äàæå íå øåëîõíóëàñü. Ãëàçà åå ñìîòðåëè â îäíó òî÷êó: íà îãëóøåííîå ÷óäîâèùå. Íå çàäóìûâàÿñü, ÿ çàëåïèë åé ïîùå÷èíó, îò êîòîðîé îíà ïðèøëà â ñåáÿ. Âçãëÿä ñòàë áîëåå èëè ìåíåå îñìûñëåííûì, çàòåì, âèäèìî îöåíèâ ñèòóàöèþ, îíà çàêðûëà ãëàçà è íà÷àëà ìåäëåííî îñåäàòü íà çåìëþ. Ïîäõâàòèâ åå áåçâîëüíîå òåëî, ÿ çàêèíóë Ãëîðèþ íà ïëå÷î è, ñîáðàâ îñòàòîê ñèë, ïîáåæàë â òåìí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îå ñåðäöå âîò-âîò ãîòîâî áûëî ðàçîðâàòüñÿ îò íàïðÿæåíèÿ, ÿ îñòàíîâèëñÿ è îñòîðîæíî ïîëîæèë Ãëîðèþ íà çåìëþ. Áåäíÿãà òàê è íå ïðèøëà â ñåáÿ. Ëèøü òåïåðü ÿ ïîíÿë, ÷òî ìû íàõîäèìñÿ â ðóñëå ïîäçåìíîé ðåêè ñ èëèñòûì, ñêîëüçêèì äíîì. Ê ñ÷àñòüþ, îòêóäà-òî ïðîáèâàëñÿ íåÿðêèé äíåâíîé ñâåò, òàê ÷òî îòïàëà íàäîáíîñòü òàùèòü ôàêåë. Ñêàçûâàëàñü óñòàëîñòü. Âñå òåëî áîëåëî, ñëîâíî ìåíÿ ñàìîãî ïîáèëè êàìíÿìè. Ìíå õîòåëîñü ëå÷ü è îòäîõíóòü õîòÿ áû ìèíóò ïÿòü. Ïîñòåïåííî äûõàíèå íà÷àëî âûðàâíèâàòüñÿ, íî íîãè âñå åùå äðîæàëè îò íàïðÿ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ìîé ñëóõ óëîâèë ñíà÷àëà íåÿñíûé, à çàòåì áîëåå îò÷åòëèâûé øóì øàãîâ. Íåñêîëüêî ÷åëîâåê øëè â ìîåì íàïðàâëåíèè, óâåðåííî íå ñêðûâàÿ ñâîåãî ïðèáëè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ðåâîëüâåð ïðîïàë, à ÿ íàõîäèëñÿ â òàêîì ñîñòîÿíèè, ÷òî îêàçàòü ìàëî-ìàëüñêè ñåðüåçíîå ñîïðîòèâëåíèå ýòèì ñâîëî÷àì ïðàêòè÷åñêè íå ìîã. Ìåæäó òåì äî ìåíÿ óæå äîëåòàëè îáðûâêè èõ ðàçãîâîðà. Âûõîäà íå áûëî, è, ïîäõâàòèâ Ãëîðèþ, ÿ ñòóïèë â âîäó, ïîãðóæàÿñü âñå ãëóáæå è ãëóáæå, ïîêà ëåäÿíîé ïîòîê íå ïîäõâàòèë ìåíÿ. ß ãðåá îäíîé ðóêîé, äðóãîé ïîääåðæèâàÿ Ãë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åíü ñêîðî ÿ óáåäèëñÿ, íàñêîëüêî îïðîìåò÷èâî ïîñòóïèë. Òå÷åíèå, êàçàâøååñÿ áåçîáèäíûì, áûëî òåì íå ìåíåå äîñòàòî÷íî ìîùíûì, ó÷èòûâàÿ ìîþ óñòàëîñòü. ß èç ïîñëåäíèõ ñèë ïîääåðæèâàë Ãëîðèþ, ëèõîðàäî÷íî ãðåáÿ ðóêîé, ÷òîáû íå ïîéòè êî äíó. Âñêîðå äî ìîåãî óõà äîíåññÿ ìîíîòîííûé ãóë, ñòàíîâèâøèéñÿ âñå áîëåå ñèëüíûì. Ìíå âñå ñòàëî ÿñíî: âïåðåäè — âîäîïàä! Ñïàñòèñü íå óäàñ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îñëåäíèõ ñèë ÿ ïûòàëñÿ äîáðàòüñÿ äî ïðîòèâîïîëîæíîãî áåðåãà, íî î÷åíü ìåøàëî èíåðòíîå òåëî Ãëîðèè. ß õîòåë ñïàñòè åå è ïðîäîëæàë áàðàõòàòüñÿ â âîäå, à ïîòîê â ýòî âðåìÿ ñòðåìèòåëüíî íåñ íàñ âïåðåä. Òåïåðü ïîâåðõíîñòü âîäû âûðîâíÿëàñü, çàòî ñèëà òå÷åíèÿ âîçðîñëà ñòîêðàò. ß ïðèæàë Ãëîðèþ ê ñåáå è îòäàëñÿ â ðóêè Ñóäüáû, êàê ïèñàëè â ñòàðûõ ðîìàíàõ. Òî, ÷òî ìû ïîëåòèì âíèç âìåñòå ñ ñîòíÿìè òîíí âîäû áûëî ÿñíî êàê áîæèé äåíü. Íî âîò ñ êàêîé âûñîòû è íà ÷òî? Îñòàâàëîñü òîëüêî ìîëèòü Áîãà, ÷òîáû âíèçó íå áûëî îñòðûõ êàìíåé. È âäðóã ÿ óâèäåë íå÷òî òàêîå, ÷òî äàëî ìíå êàêîé-òî øàíñ íà ñïàñåíèå. Ñêàëüíûé ìîíîëèò äåëèë ïîòîê ïîïîëàì, è ñðàçó çà íèì âîäà ñ îãëóøèòåëüíûì øóìîì íèçâåðãàëàñü â ïðîïà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ç ïîñëåäíèõ ñèë çàìîëîòèë ðóêîé, íàöåëèâàÿñü íà ñêàëó, íî â òîò ìîìåíò, êîãäà ÿ ïðîòÿíóë ðóêó, ÷òîáû óõâàòèòüñÿ çà íåãî, íåóäåðæèìûé ïîòîê îòîðâàë îò ìåíÿ áåçâîëüíîå òåëî Ãëîðèè è îíà ìîìåíòàëüíî èñ÷åçëà ïîä âîäîé. Ìåíÿ æå áóêâàëüíî áðîñèëî íà ñêàëó. ß ïî÷óâñòâîâàë ñèëüíóþ áîëü â êîë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îðèÿ! — â îò÷àÿíèè çàêðè÷àë ÿ, óæå ïîíèìàÿ, ÷òî íè÷åì åé ïîìî÷ü íå ñìîãó. Âöåïèâøèñü â óòåñ îáåèìè ðóêàìè, ÿ çàðûäàë. Íî ýòî áûë íå ñàìûé ëó÷øèé ìîìåíò ïðåäàâàòüñÿ èñòåð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åðíóâ ãîëîâó, ÿ ïîñìîòðåë íà áåðåã è óâèäåë Ñýìà Áåððîó â îáùåñòâå åùå äâóõ ÷åëîâåê, îäèí èç êîòîðûõ ðàçìàõèâàë âåðåâêîé, âðåìÿ îò âðåìåíè ðàñêðûâàÿ ðîò, íî ÿ íè÷åãî íå ñëûøàë â ãðîõîòå âîäîïàäà. Íî íå íàäî áûëî èìåòü ñåìü ïÿäåé âî ëáó, ÷òîáû äîãàäàòüñÿ: îíè íàìåðåâàëèñü âûëîâèòü ìåíÿ èç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ïîïûòîê îêàçàëèñü áåçðåçóëüòàòíûìè, è äàæå åñëè âåðåâêà ïðîëåòàëà â íåïîñðåäñòâåííîé áëèçîñòè îò ìåíÿ, ÿ áîÿëñÿ ïðîìàõíóòüñÿ èëè õîòÿ áû íà ìèã îòïóñòèòü ñïàñèòåëüíûé óòåñ. Åñëè ìåíÿ ñíåñåò âíèç, ýòî ðàâíîñèëüíî ñì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îâåùàâøèñü, îäèí èç íèõ óøåë, íî âñêîðå âåðíóëñÿ ñ êóñêîì áðåâíà. Îíè òùàòåëüíî ïðèâÿçàëè åãî âåðåâêîé, è ïàðåíü îòîøåë ÷óòü âûøå ïî òå÷åíèþ, áðîñèâ ïîëåíî â âîäó. ß âíèìàòåëüíî ñëåäèë çà åãî ïðèáëèæåíèåì. Åäâà áðåâíî ïîðàâíÿëîñü ñî ìíîé, ÿ îòïóñòèë óòåñ è, áðîñèâøèñü âïåðåä, áóêâàëüíî âöåïèëñÿ â áðåâíî. Êàê ìíå ýòî óäàëîñü, — ïî÷òè ôàíòàñòèêà. Íî ôàêò îñòàåòñÿ ôàêòîì — ÿ ýòî ñäåë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çàâåðòåëî è çàêðóæèëî, íåñÿ ê îáðûâó, è åñëè òðîå íè÷åãî íå ïðåäïðèìóò äëÿ ìîåãî ñïàñåíèÿ, ÿ ïîëå÷ó âíèç íàâñòðå÷ó íåìèíóåìîé ñìåðòè. Íèêòî íèêîãäà íå äîñòàíåò ìåíÿ îòòóäà, ïî êðàéíåé ìåðå æèâîãî. Â ñëåäóþùèé ìîìåíò ìåíÿ ñèëüíî äåðíóëî, è ÿ íà÷àë ìåäëåííî óäàëÿòüñÿ îò âîäîïàäà. ×òîáû ïîìî÷ü ñâîèì ñïàñèòåëÿì, ÿ íà÷àë ëèõîðàäî÷íî ðàáîòàòü íîãàìè, ðóêàìè æå ïðîäîëæàë öåïêî äåðæàòüñÿ çà áðå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ðåã íåóìîëèìî ïðèáëèæàëñÿ. Íåóæåëè ÿ ñïàñåí? È åäâà ïðèøëà ýòà ìûñëü, êàê ìåíÿ îõâàòèëî îò÷àÿíèå: ÿ íå ñìîã ñïàñòè Ãëîðèþ! ß êàçíèë ñåáÿ òåì, ÷òî âñå æå ñïàñ ñâîþ øêóðó, à âîò æåíùèíà, êîòîðàÿ äîâåðèëàñü ìíå, ïîãèá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âûòàùèëè íà áåðåã, è ÿ áåç ñèë ðàñïðîñòåðñÿ â æèäêîé ãðÿçè ó íîã ñâîèõ ñïàñèòåëåé. Ìåíÿ òóò æå ñòîøíèëî. Êîãäà èç æåëóäêà âìåñòå ñ âîäîé âûøëà âñÿ æåë÷ü, ÿ ïåðåâåðíóëñÿ íà ñïèíó è, çàêðûâ ãëàçà, ñäåëàë âèä, ÷òî ïîòåðÿë ñîçíàíèå. Íî, âèäèìî, ÿ áûë ïëîõèì àêòåðîì. Ïî êðàéíåé ìåðå, òðîèöó ìîèõ ñïàñèòåëåé ïðîâåñòè íå óäàëîñü. Ñèëüíûé ïèíîê ïîä ðåáðà çàñòàâèë îòêðûòü ãëàçà. ß ñìîã áîëåå âíèìàòåëüíî ðàññìîòðåòü âñþ øà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Áåððîó äåðæàë â ðóêå ðåâîëüâåð ñîðîê ïÿòîãî êàëèáðà. Äâîå äðóãèõ áûëè áåç îðóæèÿ è ñ ëþáîïûòñòâîì ðàññìàòðèâàëè ìåíÿ. Îäèí èç íèõ, âûñîêèé è ëûñûé, áûë â ëåãêîì ïîëîòíÿíîì êîñòþìå. Ó íåãî áûëî äåòñêîå âûðàæåíèå ëèöà. Âòîðîé — õóäîùàâûé è ÷óòü ïîíèæå, áûë â ïëàùå è ôåòðîâîé øëÿïå, íàäâèíóòîé íà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òû íàìåðåâàåøüñÿ äåëàòü ñ ýòîé ïîëóäîõëîé ðûáîé? — ñïðîñèë ëûñûé, ïåðåâîäÿ âçãëÿä íà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îñêàëèë çóáû â çëîâåùåé óëûáêå è äîâîëüíî ïîòåð ðóêè. — Âîò ìû ñåé÷àñ ïîìåíÿåìñÿ ñ íèì ìåñòàìè... Ïîäíèìàéñÿ, ïðèÿòåë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ðûì íîñêîì áîòèíêà îí óäàðèë ìåíÿ ïî ðåáðàì, à çàòåì, âèäèìî, îò ïîëíîòû ÷óâñòâ, ïðèëîæèëñÿ åùå è êóëàêîì, ïðè÷åì, çíà÷èòåëüíî áîëü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âåëèñü, óòîïëåííèê! Ìíå òîæå õî÷åòñÿ ïîáîëòàòü ñ òîáî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ÿ ìîãó ñêàçàòü òåáå? — ñïðîñèë ÿ, åäâà øåâåëÿ ãóá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ëûáêà íåãðà íå ïðåäâåùàëà íè÷åãî õîðî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ðàññêàæåøü, äîðîãóøà. Óâåðÿþ òåáÿ. Ñåé÷àñ òû çàïîåøü. Ó ìåíÿ âñå ðàçãîâàðèâàþò, äàæå ñîâñåì ìåðòâ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çüÿ Ñýìà äîâîëüíî çàõîõî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íà÷íåì. ×åãî ðàäè òû èñêàë ìåíÿ íà óëèöå Âñåõ Ñâÿò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íå â êóðñå òîãî, ÷òî óáèëè òâîåãî õîçÿèíà, Äæîðäæà Êàëëèâ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çíàþ, — íåãð øóòîâñêè ïåðåêðåñòèëñÿ. — Âå÷íûé åìó ïî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-òî ñäåëàë ïîïûòêó óáèòü Ãëîðèþ... Òî åñòü ÿ õî÷ó ñêàçàòü, ìèññèñ Êàëëèâóä... íî îíà... îíà òàê è îñòàëàñü â ïîòîêå. Ìíå íå óäàëîñü ñïàñòè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÷åãî ýòî òû ïîëåç ñ íåé â âîäó? — ñ ïîäîçðåíèåì ñïðîñèë ëûñ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û äîëæíû ñêàçàòü, ïî÷åìó åå îñòàâèëè íà ñúåäåíèå êðîêîäèë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áåç ïðåäóïðåæäåíèÿ äâèíóë ìíå â ÷åëþñòü. Åñëè áû åãî ðóêó íå ïðèäåðæàë ëûñûé, ÿ áû òî÷íî îñòàëñÿ áåç çóá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îðîïèñü, Ñýì! Îòïðàâèòü åãî íà òîò ñâåò âñåãäà óñïååøü. Âíà÷àëå íóæíî õîðîøåíüêî åãî ðàññïðîñ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, — çàâîïèë ÿ. — Çäåñü ÷òî-òî íå òàê. Ãëîðèÿ óòîíóëà. Âîò çäåñü. Êòî çàòàùèë åå ñþäà è îòäàë íà ñúåäåíüå êðîêîäèëàì? Âû! Èìåííî âû, ÿ â ýòîì óâåðåí! È îäèí èç âàñ óáèë Äæîðäæà. Çà ÷òî? ß åùå íå çíàþ, íî íåïðåìåííî âûÿñíþ. À ïîòîì âû óáèëè Ãëîðèþ. Êîãäà ÿ ïðèøåë íà óëèöó Âñåõ Ñâÿòûõ è ïîñëå äîëãîãî ïðåñëåäîâàíèÿ âñå æå íàøåë òåáÿ, — ÿ òêíóë ïàëüöåì â ñòîðîíó Ñýìà, — îäèí èç òâîèõ äðóçåé óäàðèë ìåíÿ ÷åì-òî òÿæåëûì ñçàäè. Íî, ÷òî ñàìîå óäèâèòåëüíîå, âû ïî÷åìó-òî òîæå ïðèâîëîêëè ìåíÿ ñþäà, â øàõò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äà! Ñêàçêè ðàññêàçûâàòü òû óìååøü! — âîñêëèêíóë ëûñ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ÿ òðîèöà ñ óäèâëåíèåì ñìîòðåëà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åäü òû Êðàñàâ÷èê Êèòàåçà, íå òàê ëè? — âäðóã ñïðîñèë ÿ ëûñ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òû, êîï ïðîêëÿòûé, âñïîìíèë-òà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. Ïðàâäà, òîãäà ó òåáÿ íå áûëî ëûñèíû è æèâîòà, íî ãàíãñòåðñêàÿ ðîæà îñòàëàñü ïðåæ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÷àë áû óæ ëó÷øå, ìåøîê äåðüìà, òàê êàê òâîÿ ðîæà äåéñòâèòåëüíî ðîæà ïîëèöåéñêîãî. Äà åùå è ó òàêîãî, ó êîòîðîãî êðûøà ïîåõ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òû óáèë Äæîðäæà è Ãëîðèþ Êàëëèâóä? — âäðóã ñïðîñè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÷åëþñòü îòâèñëà îí òàêîãî èäèîòñêîãî ïðåäïîëî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òû ÷òî, ñîâñåì ñäâèíóëñÿ? — Ìîå óäèâëåíèå âîçðàñòàëî. — Äæîðäæ áûë ìîèì áëèçêèì äðóãîì. À ÷òî êàñàåòñÿ Ãëîðèè, òî ÷åãî ðàäè ìíå åå óáèâàòü? Âïðî÷åì, âû ýòî è òàê ïðåêðàñíî çíàåòå. Êðîìå òîãî, âû îòâå÷àëè çà æèçíü Äæîðäæà, îí ïîëíîñòüþ äîâåðÿë âàì. Òàê ÷òî íå íàäî òàê ãëóïî øóòèòü. Ñ ÷åãî áû ýòî âû âäðóã ðåøèëè âàëèòü ñ áîëüíîé ãîëîâû íà çäîðîâóþ?.. — ß ïåðåâåë âçãëÿä íà õóäîùàâîãî â ñåðîé øëÿïå, âñïîìíèâ òî, ÷òî ãîâîðèëà ìíå Ãëîðèÿ. — Òàê òû Âèëëè Øóòíèê... Ìåðçàâåö! Â ñâîå âðåìÿ òû ïðîìûøëÿë êîíòðàáàíäîé íàðêîò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ìîë÷àë, ïðîäîëæàÿ äåðæàòü ðóêè â êàðìàíàõ è äåëàÿ âèä, ÷òî âñå ïðîèñõîäÿùåå åãî ñîâåðøåííî íå êàñ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âû ìåíÿ âûòàùèëè èç âîäû? — ñïðîñèë ÿ, ãëÿäÿ íà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 ÷òî, ïîä ñòàðîñòü âñå èçâèëèíû â ìîçãó ðàñïðÿìèëèñü? — îòâåòèë çà íåãî Êðàñàâ÷èê Êèòàåçà. — Âî âñÿêîì ñëó÷àå, íå äëÿ òîãî, ÷òîáû òóò æå ïðèêîí÷èòü. Ìîæåò áûòü, õîòÿ áû òåïåðü äî òåáÿ äîéäåò, ÷òî ìû íå óáèâàëè íè Äæîðäæà, íè åãî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÷åìó Ãëîðèÿ âàñ òàê íå ëþáèëà? — íå óäåðæ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î ê Ñýìó îíà íå ñêðûâàëà ñâîåãî èíòåðåñà íè äíåì íè íî÷üþ, ïðåäïî÷èòàÿ, ÷òîáû îí âûïîëíÿë îñíîâíóþ ðàáîòó â ïîñòåëè è... — Ôðàçà îñòàëàñü íåçàêîí÷åííîé, òàê êàê Ñýì íàîòìàøü òàê âðåçàë Âèëëè, ÷òî òîò çàâåðòåëñÿ âîë÷êîì, è, íàâåðíîå, óïàë áû â âîäó, åñëè áû Êðàñàâ÷èê Êèòàåçà íå ïîäõâàòèë åãî, ïðîêîììåíòèðîâàâ ýòî ñîáûò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øü? Ïîêà òû ñâîþ ïàñòü íå ðàñêðûâàë, âñå áûëî ïðåêðàñíî. Ìîë÷àë áû è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ëëè Øóòíèê ñïëþíóë êðîâü, ïîòðîãàë ùåêó è, âíîâü çàëîæèâ ðóêè â êàðìàíû, ñòàë æäàòü ïðîäîëæåíèÿ ñîáû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, ñëîâíî íè÷åãî íå ñëó÷èëîñü,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 òâîÿ ãîëîâíàÿ áîëü, Áàêñòåð, âåðèòü èëè íå âåðèòü íàì. Ãëîðèÿ áûëà åùå òà æåíùèíà! Êåì-êåì, à ñâÿòîøåé åå, ýòî óæ òî÷íî, íå íàçîâåøü. Ïðèçíàþ, îíà ìíå ñèìïàòèçèðîâàëà, íå îòêàçûâàÿ, ïðàâäà, â ýòîì è Ãåðìàíó Ãðàíòó. Õîòÿ ýòîò ïàòëàòûé òèï, èìåÿ èíòåëëåêòóàëüíûé óðîâåíü ãäå-òî íà óðîâíå øèìïàíçå, íðàâèëñÿ ìíîãèì æåíùè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ìåðòâûõ ëèáî õîðîøî, ëèáî íè÷åãî, òàê ÷òî åñëè âû õîòèòå ãîâîðèòü î íåé ãàäîñòè, íå ñòîèò òðàòèòü âðåìÿ. Äëÿ ìåíÿ îíà áûëà ïðåêðàñíûì ÷åëîâå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äà! — âîñõèòèëñÿ ëûñûé. — Çíàë åå áåç ãîäó íåäåëÿ, à òóäà æå. Âèäèìî, äðóæáà ñ ïîêîéíûì Äæîðäæåì ïîñòàâèëà òî ëè øîðû òåáå íà ãëàçà, òî ëè åùå ÷òî-òî òàêîå. Íî âðÿä ëè çà ýòî êîðîòêîå âðåìÿ òû ñìîã õîðîøî ïîçíàêîìèòüñÿ ñ Ãëîðèåé. Òû ãëóïååøü, ïàðåíü, ñ êàæäîé ñåêóíäîé. Âåäü ìû ãîâîðèì î÷åâèäíûå è õîðîøî èçâåñòíûå íàì ôàêòû. Êàê íà äåòåêòèâå ïîçâîëü íà òåáå ïîñòàâèòü êðå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íåêîòîðîå âðåìÿ ìîë÷àëè, ðàññìàòðèâàÿ äðóã äðóãà. Íàêîíåö ÿ ñïðîñèë Êðàñàâ÷èêà Êèòàåç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åäü â ìîëîäîñòè òû áûë èçâåñòíûì áîêñåðîì. Òâîÿ æåíà, íàñêîëüêî ÿ ïîìíþ, áûëà êèòàÿíêîé. Òû êîð÷èë èç ñåáÿ áîëüøîãî áîññà, øâûðÿë äåíüãè íàïðàâî è íàëåâî. Êñòàòè, äåíüãè áûëè ñîìíèòåëüíîãî ïðîèñõîæäåíèÿ, è îáðàç æèçíè òû âåë, ìÿãêî ñêàæåì, íå î÷åíü ðåñïåêòàáåëüíûé. ß íèêîãäà íå ñîìíåâàëñÿ, ÷òî òû ïëîõî êîí÷èøü. È âîò, ïîæàëóéñòà, òû ïî óøè çàâÿç â ìîêðîé èñ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àæå íå êîï, ìàëü÷èøêà! — ïðåçðèòåëüíî îòâåòèë ëûñûé. — ß íèêîãî íå óáèâàë, è ìîè äðóçüÿ — òîæå. Êîãäà äî òâîèõ òóïûõ ìîçãîâ äîéäåò, ÷òî íàì ïðîñòî íè ê ÷åìó áûëî ýòî äåëàòü. Ìîæåøü èäòè íà âñå ÷åòûðå ñòîðîíû, ÿ áîëüøå íå ìîãó âèäåòü òâîþ òóïóþ ðîæó. Òû ïîëíûé êðåòèí! Èäè, â ëþáîì ñëó÷àå òû äîëãî íå ïðîòÿíåøü, ñàì ñëîìàåøü ñåáå ø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ïîäíÿòüñÿ, íî íå ñìîã. Ñýì, ñõâàòèâ ìåíÿ çà øèâîðîò, ðûâêîì ïîñòàâèë íà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êàçàâ íèêîìó íè ñëîâà, ÿ óæå ñîáðàëñÿ óõîäèòü, íî Ñýì, âçÿâ ìåíÿ ïîä ðóêó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 âìåñòå... Âåäü òû õî÷åøü íàéòè òåëî Ãëîðèè, íå òàê ëè? ß òîæå õî÷ó ýòî ñäåëàòü. Åå íàäî äîñòîéíî ïîõîðî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íåäîâåðèåì ñìîòðå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 Íå îæèäàë îò òåáÿ ïîäîá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âíîäóøíî ãëÿíóâ íà ìåíÿ, îí ïîâåðíóëñÿ â ñòîðîíó ñîîáùíèêîâ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ìñÿ ÷åðåç ïàðó äíåé. Íà ñòàðîì ìåñòå. Åñëè æå òåëî äåéñòâèòåëüíî íàéäåòñÿ, ÿ äàì âàì çíàòü ðàíüøå. — Ïîâåðíóâøèñü êî ìíå, îí êîðîòêî ñêàçàë: — Âïåðåä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óÿ çà íèì, ÿ ðàçìûøëÿë î òîì, ÷òî ìîãëè îçíà÷àòü åãî ñòðàííûå ñëîâà: «Åñëè æå òåëî äåéñòâèòåëüíî íàéäåòñÿ». ×òî-òî çäåñü áûëî íå òàê. Íî ÷òî? ×òî çíàëè îíè èç òîãî, ÷åãî íå çíàë 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ëî Ãëîðèè ìû èñêàëè äîëãî è òùàòåëüíî. Êîãäà ñòàëà î÷åâèäíîé òùåòíîñòü íàøèõ ïîèñêîâ, Ñýì, íå ñêàçàâ áîëüøå íè ñëîâà, óäà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âøèñü îäèí, ÿ ïðèñåë íà îáëîìîê êàìíÿ è çàäóìàëñÿ. ×òî äåëàòü äàëüøå? Îïÿòü âñå íà÷èíàòü ñ íóëÿ? Âåäü äî ñèõ ïîð ó ìåíÿ íå áûëî ïðàêòè÷åñêè íèêàêèõ çàöåïîê, ÿ òàê ïîêà íè÷åãî è íå ïîíÿë, íåñìîòðÿ íà êîå-êàêèå íàìåêè. Äà è ìîå ôèçè÷åñêîå ñîñòîÿíèå îñòàâëÿëî æåëàòü ëó÷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6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÷øå âñåãî áûëî áû âåðíóòüñÿ íà âèëëó Ãëîðèè, íî î÷åíü ñèëüíî áîëåëà êîëåíêà è ÿ áóêâàëüíî âàëèëñÿ ñ íîã îò óñòàëîñòè. Ìåñòî, â êîòîðîì ÿ îêàçàëñÿ ïî íåèçâåñòíî ÷üåé âîëå, áûëî ïóñòûííûì è íåïðèâåòëèâûì, è ïðîäóâàëîñü âåòðîì íàñêâîçü. Çà ÷àñ ÿ ñ òðóäîì äîêîâûëÿë äî àâòîñòðàäû, ãäå ìåíÿ ïîäîáðàë ñåðäîáîëüíûé âîäèòåëü ãðóçîâèêà, âûñàäèâ íà îêðàèíå ãîðîäà, ãäå ìîæíî áûëî ïîéìàòü òàêñ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òðîèâøèñü íà çàäíåì ñèäåíüå, ÿ äàë òàêñèñòó àäðåñ è ïðèíÿëñÿ ðàçìûøëÿòü. Äî ñåãî âðåìåíè èòîãè ìîèõ ðàññëåäîâàíèé áûëî ïëà÷åâíûìè. Óáèòà äåâóøêà, ïðè÷åì èìåííî â òîò ìîìåíò, êîãäà ÿ ðàçãîâàðèâàë ñ Ëèçîé Ãîðäîí íà Ñàìñåò-áóëüâàðå. Ñîâåðøåíî ïîêóøåíèå íà ìåíÿ, åäâà ÿ ñòóïèë íà òåððèòîðèþ ýòîãî ãîðîäà. Æóòêàÿ ñìåðòü Äæîðäæà. Ñìåðòåëüíîå ñðàæåíèå â ãàðàæå è íåèçâåñòíàÿ ëè÷íîñòü, óäàðèâøàÿ ìåíÿ ïî ãîëîâå, êîãäà ìíå êàçàëîñü, ÷òî íàêîíåö-òî ÿ íàñòèã Ñýìà. Îïÿòü æå, âñòðå÷à ñ Ãëîðèåé â çàáðîøåííîé øàõòå è êðîêîäèë, ãîòîâûé âîò-âîò ñîæðàòü åå. Âñïîìíèâ ýòîãî óæàñíîãî êðîêîäèëà, ÿ ïîåæèëñÿ. Ïîëíîé çàãàäêîé áûëè Êðàñàâ÷èê Êèòàåçà è Âèëëè Øóòíèê. ß ïðèêèäûâàë òàê è ýòàê, êàêóþ ðîëü îíè ìîãëè ñûãðàòü â ñìåðòè Äæîðäæà. È ÷åì áîëüøå ëîìàë íàä ýòèì ãîëîâó, òåì áîëåå íåïîíÿòíîé è çàïóòàííîé ñòàíîâèëàñü èñòî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è ïî÷åìó îíè ñòàëè òåëîõðàíèòåëÿìè Äæîðäæà? Âåäü åñëè Äæîðäæ ñàì èõ íàíÿë, çíà÷èò äîâåðÿë èì. Íî Ãëîðèÿ... Îíà èõ íåíàâèäåëà. Ïî÷åìó? Êñòàòè, âåðîÿòíåå âñåãî, èìåííî êòî-òî èç ýòîé ñòðàííîé ïàðî÷êè äàë ìíå ïî ãîëîâå, à çàòåì îòâåç â ýòó ïðîêëÿòóþ øàõòó. Íî êòî òîãäà îòâåç òóäà æå Ãëîðèþ íà ñúåäåíèå êðîêîäèëàì. Äà, åùå Ìàðà... Î÷åíü ïîäîçðèòåëüíûé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çíàþñü, ÿ âñåãäà íå äîâåðÿë è îïàñàëñÿ ìîë÷óíîâ, à Ìàðà áûëà èìåííî èç òîé êàòåãîðèè. Î÷åíü ñèëüíîå ïîäîçðåíèå âûçûâàë è åå ìóæ. Äà åùå Ãåðìàí Ãðàíò, ýêñ-ëåñîðóá èç Íåáðàñ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ïðîñèë ìîåé ïîìîùè, íî ÿ íå óñïåë ïîìî÷ü åìó. ß äàæå íå çíàë ïðè÷èíó, ïî êîòîðîé îí ìåíÿ ïîçâàë. Î÷åâèäíî îäíî — ðå÷ü øëà î ÷åì-òî ÷ðåçâû÷àéíî âàæíîì, èíà÷å ñ êàêîé ñòàòè åãî ïîíàäîáèëîñü óáèâàòü? Äà åùå òàêèì ýêçîòè÷åñêèì è æóòêèì îáðàç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, ÷åãî ðàäè ÿ åõàë íà âèëëó? Äæîðäæà è Ãëîðèè òàì áîëüøå íåò. Ñýì ñáåæàë. Îñòàâàëàñü Ìàðà, íî îíà âðÿä ëè ñêàæåò ÷òî-íèáóäü ïîëåçíîå. Õîòÿ íàâåðíÿêà ÷òî-òî çíàåò. Êàê âûðâàòü ýòî ó íå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à ïîñìîòðåëà íà ìåíÿ â ùåëü ïîëóîòêðûòîé äâåðè íàñòîðîæåííûì öåïêèì âçãëÿäîì. Ïî åå íåâîçìóòèìîìó ëèöó íåâîçìîæíî áûëî äîãàäàòüñÿ, çíàåò ëè îíà î ñóäüáå õîçÿéêè. Â ïåðâûé ìîìåíò ìíå ïîêàçàëîñü, ÷òî ãëàçà åå ðàñøèðèëèñü îò óäèâëåíèÿ, óâèäåâ ìîþ ïåðñîíó æèâîé è íåâðåäèìîé. Íî òóò æå åå ëèöî âíîâü ñòàëî õìóðûì è íåïðèâåòëèâûì, òàê êàê îíà òåðïåòü ìåíÿ íå ìîãëà è íå ñêðûâàëà ý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ëëî, Ìàðà, — ÿ îòîäâèíóë åå â ñòîðîíó è âîøåë â õîë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Ãëîðèè íåò äîìà, — òóò æå çàÿâ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èêîãäà íå áó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? ×òî âû õîòèòå ñêàç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ìåðòâà... Óòî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ïîêàçàëîñü, ÷òî Ìàðà — â çàìåøàòåëüñòâå è ðàçäóìûâàåò, êàê îòðåàãèðîâàòü íà ïîäîáíóþ íîâîñòü. Âî âñÿêîì ñëó÷àå, íà ëèöå åå íå îòðàçèëèñü íè ãîðå, íè ñîñòðàäàíèå. Íè÷åãî. Ñîçäàâàëîñü âïå÷àòëåíèå, ÷òî ïðîèñøåäøåå îíà âîñïðèíèìàëà êàê ôàòàëüíóþ íåèçáåæ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îíÿëè ìåíÿ, Ìàðà? ß ñêàçàë, ÷òî ìèññèñ Êàëëèâóä òðàãè÷åñêè ïîãèá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ïðåêðàñíî ïîíÿëà, ìèñòåð Áàêñòåð. Î÷åíü æà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ðîãî áû ÿ äàë, ÷òîáû çíàòü, î ÷åì îíà äóì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âàøåìó ëèöó íå ñêàæåøü, ÷òî âû îïå÷àëåíû ñìåðòüþ õîçÿé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ÿ äîëæíà ðâàòü íà ñåáå âîëîñû, ðûäàÿ âî âåñü ãîë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å âûðàçèòåëüíûõ ÷åðíûõ ãëàçàõ ìåëüêíóëà çë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Ìàðà, — ÿ ïîñìîòðåë íà íåå â óïîð, — à âåäü âû íå ïîíðàâèëèñü ìíå ñ ïåðâîãî âçãëÿ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àèìíî. Íî ìíå íà ýòî â âûñøåé ñòåïåíè íàïëåâàòü. Â ïîñòåëü ê âàì ÿ âñå ðàâíî íå ëÿãó... Áîëåå òîãî, ÿ ÿâëÿþñü ÷ëåíîì ðåëèãèîçíîé îðãàíèçàöèè, ïðîïîâåäóþùåé ÷èñòîòó íðàâîâ è çàïðåò òåëåñíûõ íàñëàæä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ìåíÿ óáåäèòü, ÷òî ñ òàêèì òåëîì è áþñòîì âû ïðîïîâåäóåòå îòðèöàíèå òåëåñíûõ óòåõ? Íó î÷åíü ñìåø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áû ÿ íå ïðîïîâåäîâàëà, ýòî ìîå ëè÷íîå äåëî. ×òî æå êàñàåòñÿ òåáÿ, áåëûé ðàñèñò, — çàïàëü÷èâî çàÿâèëà Ìàðà, — òî áóäü òû ïîñëåäíèì èç îñòàâøèõñÿ íà çåìëå ìóæ÷èí, íèêîãäà, ñëûøèøü, íèêîãäà ÿ íå ëåãëà áû ñ òîáîé â ïîñòåëü. Äà è âîîáùå, êàêîãî ÷åðòà ÿ òîð÷ó çäåñü! Íè ñåêóíäû íå îñòàíóñü çäåñü áîëüø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ñ òîáîé! Íî âíà÷àëå âûçîâè ñþäà õîòÿ áû êóõàðêó Àìàëèþ Äðàéìî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íåíàâèñòüþ çûðêíóâ â ìîþ ñòîðîíó è íå ñêàçàâ áîëüøå íè ñëîâà, îíà âûøëà, ïî îáû÷àþ ãðîìêî õëîïíóâ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7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ìàëèÿ Äðàéìîíä ñìîòðåëà íà ìåíÿ õîëîäíî è íàñòîðîæåííî. Ðîñò ýòîé äàìû áûë ïðèìåðíî òàêîé æå, êàê è ó ìåíÿ, òî åñòü ãäå-òî ïîä äâà ìåòðà, à âîçðàñò, ñêîðåå âñåãî, îêîëî ïÿòèäåñÿòè. Æåñòêèå ïðÿìûå âîëîñû, îãðîìíûå ðóêè. Ãðóäü è áåäðà ñîîòâåòñòâîâàëè ðîñòó — òî åñòü áûëè î÷åíü âíóøèòåëüíûìè. Çàòðóäíÿþñü îïðåäåëèòü ðàçìåð îáóâè, íî îí òîæå ïðîèçâîäèë âïå÷àòëåíèå. Âèäèìî, âñÿ îáóâü øèëàñü åé ïî ñïåöèàëüíîìó çàê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ïðåçðèòåëüíî ñïðîñèëà îíà. — ß âàì íóæ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è äàæå î÷åíü, åñëè âû íå âîçðàæàåòå, ÿ õîòåë áû çàäàòü âàì ïàðó âîïð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êàê âîçðàæàþ! ×åãî ðàäè ÿ äîëæíà îòâå÷àòü íà âàøè äóðàöêèå âîïðî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û-òî õîòÿ áû çíàåòå, ÷òî âàøåé õîçÿéêè íåò â æèâû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 Ìàðà ñêàç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. ß òâåðäî ðåøèë íàéòè óáèéöó âàøèõ õîçÿåâ. Âû íå ñ÷èòàåòå ýòî äîñòàòî÷íîé ïðè÷èíîé, ÷òîáû îòâå÷àòü íà ìîè âîïðî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ñìîòðåëà íà ìåíÿ ñ íåêîòîðîé äîëåé ñîìíåíèÿ, íî çëîáíîãî âûðàæåíèÿ ëèöà íå èçìåí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. ×òî âû õîòèòå óçí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Êàëëèâóä ãîâîðèëà, ÷òî ñðåäè îõðàííèêîâ åå ìóæà áûë áûâøèé ïîëèöåéñêèé. Êòî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êèé Òîíè Êàñòåëëî. Àìåðèêàíåö èòàëüÿíñêîãî ïðîèñõîæ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æèâåò â Ëîñ-Àíäæåëå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è÷åãî íå ñëûøàëè ïîäîçðèòåëüíîãî â òó íî÷ü, êîãäà óáèëè ìèñòåðà Êàëëèâ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èçâåñòíî, ÷òî Ãåðìàí Ãðàíò, ñàäîâíèê ìèññèñ Êàëëèâóä, æåíà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åðâûå îá ýòîì ñëûøó. Íî ýòîò òèï ìåíÿ íèêîãäà íå èíòåðåñî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î÷åíü íå õîòåëîñü çàäàâàòü ñëåäóþùèé âîïðîñ, íî âûõîäà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òå, áûëî ëè ÷òî-íèáóäü ìåæäó óïîìÿíóòûì çäåñü Ãåðìàíîì Ãðàíòîì è ìèññèñ Êàëëèâóä... ß èìåþ â âèäó îòíîøåíèÿ, âûõîäÿùèå ç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 âû õîòèòå çíàòü, íå áûë ëè Ãðàíò â èíòèìíûõ îòíîøåíèÿõ ñ õîçÿéê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îñòàâàëîñü ëèøü óòâåðäèòåëüíî êèâ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Êàëëèâóä áûëà ñëèøêîì óìíîé è ñåðüåçíîé æåíùèíîé, ÷òîáû ñâÿçûâàòüñÿ ñ ïîäîáíûì íè÷òîæåñòâîì. Âàì åùå ÷òî-íèáóäü íóæ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ñ ðàçî÷àðîâàíèåì îòâåòèë ÿ. — Ìíå î÷åíü æàëü, íî âû ìíå íè÷åì íå ïîìîã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â ñàìîì äåëå íè÷åãî íå ìîãó ñêàçàòü âàì. Ìíå ìîæíî óé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à ïîäîøëà ê ïîðîãó, ÿ îêëèêíóë å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ìàëèÿ... Âû íè÷åãî íå âèäåëè ïîäîçðèòåëüíîãî â îõðàííèêàõ ìèñòåðà Êàëëèâ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Ëþäè êàê ëþäè... Èçâèíèòå, ìèñòåð Áàê-ñòåð, à ìíå, â ñâîþ î÷åðåäü, ìîæíî çàäàòü âàì âîïð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î â ýòîò äåíü ÿ áåðó âûõîäíîé. Êðîìå òîãî, ÿ èìåþ ïðàâî íà ëè÷íóþ æèçíü è ó ìåíÿ èìååòñÿ æåíèõ. Âàì ìîæåò ïîêàçàòüñÿ ýòî ñòðàííûì... ó÷èòûâàÿ ìîé âíåøíèé âèä è ìîè ãîäû... Íî âñå æå íàøåëñÿ ìóæ÷èíà, êîòîðîìó ÿ íðàâëþñü. Ýòî æèçíü. Ïîñêîëüêó ìèñòåð è ìèññè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ïîíÿòíî, è õîòÿ ÿ çäåñü íå õîçÿèí, âûõîäíîé åñòü âûõîä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óï Äæîðäæà óâåçëè äíåì ðàíüøå, è ìîå ïîëîæåíèå íà âèëëå ñòàíîâèëîñü áîëåå ÷åì äâóñìûñëåííûì. Ìåíÿ ïîçâàë íà ïîìîùü ñòàðûé äðóã, íî ÿ íå óñïåë. Ê òîìó âðåìåíè, êîãäà ÿ ïðèåõàë ñþäà, Äæîðäæ áûë óæå ìåðòâûì. Äà åùå ÷åðåç ïàðó äíåé ïîãèáëà è ìèññèñ Êàëëèâóä, óòîíóâ â ïîäçåìíîé ðåêå. Âñÿ ïðèñëóãà ðàçáåæàëàñü, ïî êðàéíåé ìåðå åå ìóæñêàÿ ïîëîâèíà, è ÿ îñòàëñÿ îäèí â îãðîìíîì ðîñêîøíîì äîìå. È, ÷òî ñàìîå èíòåðåñíîå, êàêîé-òî èíñòèíêò óäåðæèâàë ìåíÿ çäåñü. ß èíòóèòèâíî ÷óâñòâîâàë, ÷òî â ýòîé èñòîðèè ÷òî-òî íå òàê, è ìåíÿ åùå æäóò äðóãèå, íå ìåíåå íåïðèÿòíûå ñþðïðèçû. ß ÷óâñòâîâàë, ÷òî âñå åùå òîëüêî íà÷èíàåòñÿ, õîòÿ, ñóäÿ ïî òåì ôàêòàì, êîòîðûå ÿ ñîáðàë, âðîäå áû âñå çàêîí÷èëîñü. Ïðè÷åì, äî ñåãî âðåìåíè êàê ÷àñòíûé äåòåêòèâ ÿ âåë ñåáÿ, ìÿãêî ñêàæåì, êàê äèëåò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àòü ÿ óøåë â êîìíàòó äëÿ ãîñòåé, êîòîðóþ, óõîäÿ, ïîêàçàëà ìíå Ìàðà. ß ïðåäïîëàãàë, ÷òî îíà ïîøëà ê ìóæó, Ñýìó Áåððîó, î÷åíü ñòðàííîìó íåãðó, êîòîðîãî ÿ òàê è íå ñìîã ðàñêóñèòü, êàê âïðî÷åì, è åãî äðóçåé — Âèëëè Øóòíèêà è Êðàñàâ÷èêà Êèòàåçó. Ðàçóìååòñÿ, ÿ íå ìîã óòâåðæäàòü ñî ñòîïðîöåíòíîé ãàðàíòèåé, ÷òî ýòî èìåííî îíè óáèëè Äæîðäæà è áðîñèëè Ãëîðèþ íà ñúåäåíèå êðîêîäèë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í óïîðíî íå ïðèõîäèë, è ÿ âçÿë ñ íî÷íîãî ñòîëèêà äåòåêòèâ Êàðòåðà Áðàóíà. ×åðåç ïîë÷àñà ÿ ïðîâàëèëñÿ â áåñïîêîéíûé ñîí. Â îñíîâíîì ìíå ñíèëèñü êîøìàðû, â êîòîðûõ ðåàëèè íåäàâíåãî ïðîøëîãî ïåðåìåøàëèñü ñ ñþæåòíûìè ëèíèÿìè íà÷àòîãî, íî òàê è íå çàêîí÷åííîãî ðîì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ðî÷åì, ÷åãî åùå æäàòü îò ÷åëîâåêà, ïåðåæèâøåãî çà äâà äíÿ ñòîëüêî ïðèêëþ÷åíèé, ïîðîé ñìåðòåëüíûõ, ÷òî äðóãîìó ÷åëîâåêó ýòîãî ñ ëèõâîé õâàòèëî áû íà âñþ æèçíü. Òàê ÷òî äàæå âî ñíå ÿ íè÷åìó îñîáåííî íå óäèâ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íà, ìîÿ æèçíü ÷àñòíîãî äåòåêòèâà íàìåðòâî âïå÷àòàëè â ìåíÿ èíñòèíêò ïîäñîçíàòåëüíîãî ÷óâñòâà îïàñíîñòè. Äàæå âî ñíå ÿ âäðóã óñëûøàë ÷üå-òî òÿæåëîå äûõàíèå. Â ñïàëüíå íàõîäèëñÿ êòî-òî ïîñòîðîííè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í êàê ðóêîé ñíÿëî. Çàòàèâ äûõàíèå, ÿ ïðèñëóøàëñÿ. Íèêàêèõ ñîìíåíèé íå îñòàëîñü, â êîìíàòå äåéñòâèòåëüíî êòî-òî íàõîä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ìåëüêíóëà ìûñëü, ÷òî ýòî Ìàðà. ß ïîäóìàë, ÷òî, íå íàéäÿ ìóæà, îíà, ïðåçðåâ ñâîè ðåëèãèîçíûå óáåæäåíèÿ, âñå æå âåðíóëàñü íà âèëëó, ÷òîáû ñêîðîòàòü âðåìÿ â ìîåé íàãðåòîé ïîñòåëè. Òàêîå ñî ìíîé ñëó÷àëîñü íå åäèíîæäû: æåíùèíû, ñ ïåðâûõ ìèíóò çíàêîìñòâà áûâøèå ìîèìè ñìåðòåëüíûìè âðàãàìè, çàòåì íåïîíÿòíûì îáðàçîì îêàçûâàëèñü ó ìåíÿ â ïîñòåëè. Âïðî÷åì, íå áóäåì óòî÷íÿòü, ÷åì ìû òàì çàíèì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îðîæíî íàùóïàâ âûêëþ÷àòåëü, ÿ âêëþ÷èë ñâåò. È èñïûòàë åùå îäíî ïîòðÿñåíèå, íå ïåðâîå, íî, âèäèìî, è íå ïîñëåäíåå â ýòîì ãîðîäå. Ãëîðèÿ Êàëëèâóä, ñîâåðøåííî îáíàæåííàÿ, ñòîÿëà â äâóõ ìåòðàõ è ñìîòðåëà íà ìåíÿ êàêèì-òî ñòðàííûì âçãëÿäîì. Ãëàçà ìîè âûëåçëè èç îðáèò, ÿ âïàë â ïîëíóþ ïðîñòð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çûê ìîé ïðèñîõ ê íåáó, ÿ íåìî ðàçåâàë ðîò, íî íå ìîã ïðîèçíåñòè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îðèÿ ñäåëàëà äâà øàãà â ìîþ ñòîðîíó. Íååñòåñòâåííàÿ áëåäíîñòü ïîêðûâàëà åå ëèöî, ñâåòëûå âîëîñû ðàññûïàëèñü ïî ïëå÷àì, åäâà ïðèêðûâàÿ ìàëåíüêóþ èçÿùíóþ ãðóäü. Âïàëûé æèâîò, ðîñêîøíûå áåäðà... ß íå îòðûâàë îò íåå âçãëÿäà, ñèëÿñü ïðîèçíåñòè õîòÿ áû ñ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à ïîäîøëà âïëîòíóþ, ÿ ïîíÿë, ÷òî îíà õî÷åò ëå÷ü ðÿäîì, è ìîë÷à îòîäâèíóëñÿ. Òàê æå ìîë÷à îíà ëåãëà ðÿäîì ñî ìíîé è âïîëíå åñòåñòâåííûì äâèæåíèåì ïðèêðûëàñü ïðîñòû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ÿäîì ñî ìíîé ëåæàëî òåïëîå òåëî, çàïàõ íåâåäîìûõ äóõîâ ùåêîòàë íîçäðè, ÿ îùóùàë äðîæü åå æäóùåé ìóæñêîé ëàñêè ïëîòè. Åå íåâåñîìûå ðóêè ëåãëè íà ìîþ ãðóäü, à â ñëåäóþùåå ìãíîâåíèå æàðêèé ïîöåëóé åäâà íå îòïðàâèë ìåíÿ â ìèð èíîé. ß ïîðûâèñòî ïðèæàë åå ê ñåáå, è îíà çàòðåïåòàëà â ìîèõ îáúÿòèÿõ. ß ïîêðûë ïîöåëóÿìè åå òåëî, è îíà îòäàëàñü ìíå ñî ñòîíîì íàñëàæäåí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àæå íå çíàë, ñ ÷åãî íà÷àòü. Îíà ëåæàëà ðÿäîì ñî ìíîé, ïî-ïðåæíåìó áëåäíàÿ, ñ áåñêðîâíûìè ãóáàìè. Âñêîðå ÿ íåìíîãî óñïîêîèëñÿ è, çàïèíàÿñü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îðèÿ... Ãëîðèÿ, òû äàæå íå ïðåäñòàâëÿåøü, êàê ÿ ñ÷àñòëèâ! Íî... êàê òû îêàçàëàñü â ýòîé çàáðîøåííîé øàõòå? È êàê òåáå óäàëîñü ñïàñòèñü èç ýòîãî ðåâóùåãî ïîäçåìíîãî ïîòî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âåðíóëàñü è ïîñìîòðåëà íà ìåíÿ òàêèì âçãëÿäîì, ñëîâíî âèäåëà âïåðâûå â æèçíè. Îíà îòêðûëà ðîò, äåìîíñòðèðóÿ ðîâíûå áåëîñíåæíûå çóáû. Ãóáû øåâåëèëèñü. Îíà ñèëèëàñü ÷òî-òî ñêàçàòü, íî íè îäèí çâóê íå ñëåòàë ñ åå áåçìîëâíûõ óñò. Ñëåçû ïîòåêëè èç åå ãëàç, îíà íà÷àëà ïëàêàòü, ñïðÿòàâ ëèöî íà ìîåé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õî÷åøü ãîâîðèòü, äîðîãàÿ? Ïëîõî ñåáÿ ÷óâñòâóåøü? — ß ïîêðûë ïîöåëóÿìè ñîëåíîå îò ñëåç ëèöî, ñòàðàÿñü óñïîêîèòü åå, íî îíà ïðîäîëæàëà âñõëèïûâàòü, è íè÷òî íå ìîãëî îñòàíîâèòü ïîòîêà ñëåç, ñòðóÿùèõñÿ èç ãëàç. — Òû ïåðåæèëà êàêîé-òî êîøìà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ñòî îòâåòà îíà òÿæåëî âçäîõíóëà è åùå êðåï÷å ïðèæàëàñü êî ìíå, ïðîäîëæàÿ áåçóäåðæíî ïëà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8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çâîíèë â ãîñïèòàëü, êóäà áûë äîñòàâëåí ïîñëå ïîêóøåíèÿ íà ìåíÿ, è ïîïðîñèë ïîçâàòü ê òåëåôîíó äîêòîðà Êóêà. Ìíå îòâåòèëè, ÷òî îí ïîäîéòè íå ìîæåò, òàê êàê â íàñòîÿùèé ìîìåíò ïðîâîäèò îïåðàöèþ. Íî åñëè íóæíà ýêñòðåííàÿ ìåäèöèíñêàÿ ïîìîùü, òî êî ìíå ïðèøëþò ìåäñåñòðó. ß ïîïðîñèë, ÷òîáû ñþäà ïðèåõàëà Êëåð Ïèðñîí, òàê êàê îíà ïîêàçàëàñü ìíå ïîðÿäî÷íûì ÷åëîâåêîì, è åå ïðèñóòñòâèå äåéñòâîâàëî íà ìåíÿ óñïîêàèâàþ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æóðíàÿ ìåäñåñòðà ïîèíòåðåñîâàëàñü ìîèì èìåíåì è, ïîñëå ïÿòèìèíóòíîé ïàóçû, ñêàçàëà, ÷òî Êëåð íåìåäëåííî âûåçæ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à ïðèáûëà íà âèëëó, ÿ îáúÿñíèë, íå âäàâàÿñü, âïðî÷åì, â ïîäðîáíîñòè, ÷òî ïðîèçîøëî ñ ìèññèñ Êàëëèâóä. Êëåð ìîë÷à âûñëóøàëà ìåíÿ è ëèøü ïîñëå ýòîãî ñïðîñèëà, ãäå íàõîäèòñÿ ïàöèåíòêà. ß ïðîâîäèë åå â êîìíàòó íà âòîðîì ýòà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äàòü ïðèøëîñü ïî÷òè ïîë÷àñà. Íàêîíåö ïîÿâèëàñü Êëåð. Îíà ïîïðîñèëà ïðèãîòîâèòü ïîðöèþ âèñêè ñ ñîä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çíàêîìàÿ èñïûòàëà øîê, è, ïî âñåé âåðîÿòíîñòè, èìåííî îò ýòîãî ó íåå íàñòóïèëà êðàòêîâðåìåííàÿ àìíåçèÿ. Ïîòåðÿ ïàìÿòè, ïðîùå ãîâîðÿ. ß áû õîòåëà çíàòü, ÷òî êîíêðåòíî ñ íåé ñ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 çàìåøàòåëüñòâå ñìîòðåë íà íåå. Âåäü íóæíî ðàññêàçàòü ìîëîäîé ìåäñåñòðå âñå, ÷òî ïðîèçîøëî çà ýòè äíè ñî ìíîé è Ãëîðèåé. Âçâåñèâ âñå «çà» è «ïðîòèâ», ÿ âñå æå ðàññêàçàë åé ïðàêòè÷åñêè âñå, îïóñòèâ ëèøü ìîè ñêðîìíûå ïîäâèãè â ïîñòåëè. Ïî ìåðå ïîâåñòâîâàíèÿ åå ãëàçà âñå áîëüøå è áîëüøå ðàñøèðÿëèñü îò óäèâëåíèÿ. Íå äàâ ìíå çàêîí÷èòü, îíà âîñêëèêíó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ëþáîé äðóãîé íà åå ìåñòå ïîëó÷èë áû èíôàðêò! Â ýòî íåâîçìîæíî ïîâåð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åì íå ìåíåå ýòî ÷èñòàÿ ïðàâ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æå òåïåðü âû ñîáèðàåòåñü äåëàòü? Èìåííî âû? — Îíà çàêóðèëà î÷åðåäíóþ ñèãàðåòó. — Ñèòóàöèÿ êðèòè÷åñêàÿ. Äà è âàì ãðîçèò ñìåðòåëüíàÿ îïàñíîñòü. Âñïîìíèòå õîòÿ áû î ïîêóø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îïàñíîñòü äëÿ ìåíÿ ñêîðåå òåîðåòè÷åñêàÿ, — ïîïûòàëñÿ îòøóòèòüñÿ ÿ. — È ïîòîì, íå çàáûâàéòå, ÿ íå âïåðâûå ïîïàäàþ â ïîäîáíûå ïåðåäåëêè. Êàê-íèêàê, ýòî ìîÿ ðàáîòà. Âîò òàê-òî, Êëåð... Ìîæíî ìíå âàñ òàê íàçû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 — âïåðâûå ñ ìîìåíòà íàøåé âñòðå÷è îíà ðàññìå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ìî, ÿ âíîâü â íà÷àëå ïóòè. Ìîé êëèåíò ìåðòâ, íî çàäàíèå îñòàåòñÿ â ñèëå. Îí áûë ìîèì ëó÷øèì äðóãîì. Ìû ñ íèì âìåñòå âîåâàëè. Ðàçóìååòñÿ, ÿ íå ìîãó óòâåðæäàòü, ÷òî óæå çàâòðà óòðîì òêíó ïàëüöåì â ñòîðîíó óáèéöû. Âîâñå íåëüçÿ èñêëþ÷èòü è òî, ÷òî óáèéöà, à ìîæåò — óáèéöû, îêàæóòñÿ óìíåå ìåíÿ, è ÿ îòïðàâëþñü âñëåä çà Äæîðäæåì â ëó÷øèé ìèð. Íà êàðòó ïîñòàâëåíî âñå, íà÷èíàÿ îò ìîåé æèçíè è êîí÷àÿ ðåïóòàöèåé äåòåêòèâà. Âî âñåõ ìîèõ ïðåäûäóùèõ ðàññëåäîâàíèÿõ êîçûðíûé òóç ðàíî èëè ïîçäíî îêàçûâàëñÿ â ìîèõ ðóêàõ. È ñåé÷àñ, êàê íèêîãäà, ÿ ìîëþ Áîãà, ÷òîáû îí îêàçàëñÿ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 Ó âàñ ïîÿâèëàñü õîòü êàêàÿ-íèáóäü èäå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òðàãåäèÿ êàê ðàç è çàêëþ÷àåòñÿ â òîì, ÷òî ó ìåíÿ èõ áîëåå ÷åì äîñòàòî÷íî. Íî åäâà ÿ êîïíó ãëóáæå, êàê âñå ðàññûïàåòñÿ â ï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âû íå áðîñèòå ýòî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êîíå÷íî æå, íå áðîøó. Åñòü åùå îäèí ñëåä, êîòîðûé ìíå õî÷åòñÿ ïðîâåðèòü. Ñóùåñòâóåò íåêèé Òîíè Êàñòåëëî, áûâøèé ïîëèöåéñêèé. Ýòî åäèíñòâåííûé ÷åëîâåê ñ êîòîðûì ÿ äî ñèõ ïîð íå óñïåë âñòðåòèòüñÿ è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áû äîêàçàòü, ÷òî ÿ íå áðîñàþ ñëîâ íà âåòåð, ÿ âîîðóæèëñÿ òîëñòûì òåëåôîííûì ñïðàâî÷íèêîì Ëîñ-Àíäæåëåñà è íà÷àë åãî ïåðåëèñòûâàòü. Âñêîðå ÿ óæå çíàë òåëåôîí òàèíñòâåííîãî Êàñòåëëî. ß íåìåäëåííî íàáðàë íîìåð. Â òðóáêå ðàçäàâàëèñü äëèííûå ãóäêè, íî ê òåëåôîíó íèêòî íå ïîäõîäèë. Ñ äîñàäîé áðîñèâ òðóáêó, ÿ ïîâåðíóëñÿ ê Ê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îå ëó÷øåå, ÷òî ìîæíî ïðåäïðèíÿòü ñåé÷àñ, òàê ýòî ïîåõàòü òóäà. Âû æå, Êëåð, ïðèñìîòðèòå çà Ãëîð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ìîë÷à êèâ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åùå îäíî, — çàìåòèë ÿ, ïðåæäå ÷åì óéòè. — Íè ïîä êàêèì ïðåäëîãîì íèêîìó íå îòêðûâàéòå äâåðü. Êîãäà âåðíóñü, ÿ ïîçîâó âàñ ïî è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òàêñè äîñòàâèëî ìåíÿ ê çäàíèþ, ôàñàä êîòîðîãî íàòàëêèâàë íà ìûñëü, ÷òî ýòî ñêîðåå êîíþøíÿ, ÷åì æèëîå ïîìåùåíèå, íàñòîëüêî îí áûë ãðÿçåí. Äîì ýòîò íàõîäèëñÿ â ðàáî÷åì êâàðòàëå â íèæíåé ÷àñòè ãîðîäà. Åäâà ÿ âûøåë èç òàêñè, â íîçäðè ìíå óäàðèëî òàêîå çëîâîíèå, ÷òî ÿ åäâà ñäåðæàëñÿ, ÷òîáû íå çà÷åõëèòü íîñ íîñîâûì ïëàò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ñüåðæêà, ñòàðóõà ñî ñìîðùåííûì ëèöîì, ïîõîæèì íà ïåðåïå÷åííîå ÿáëîêî, äàæå íå âçãëÿíóëà â ìîþ ñòîðîíó, êîãäà ÿ îáðàòèëñÿ ê íåé ñ âîïð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ë÷à íàïðàâèëñÿ ê ëèôòó è ïîäíÿëñÿ íà ïÿòûé ýòàæ. Íà ëåñòíè÷íîé ïëîùàäêå áûëî òåìíî, õîòü ãëàç âûêîëè. Ïîäñâå÷èâàÿ ôîíàðèêîì, ÿ îñòàíîâèëñÿ ïåðåä äâåðüþ ñ íîìåðîì 4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òÿíóâ ðóêó ê çâîíêó, ÿ âäðóã çàìåòèë, ÷òî äâåðü ïðèîòêðûòà. Áåñøóìíî ïðîñêîëüçíóâ â ïðèõîæóþ, ÿ çàìåð òàì, äåðæà â ðóêå ðåâîëüâåð Äæîðäæà, ïðåäóñìîòðèòåëüíî çàõâà÷åííûé ìíîé èç åãî êàáèí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ñòåëëî, âû äî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âåòîì áûëî ìîë÷àíèå. Ãëàçà ïîñòåïåííî ïðèâûêëè ê ïîëóìðàêó, è ÿ ìîã ðàçëè÷èòü êîå-êàêèå äåòàëè. Êðûñÿòíèê, äà è òîëüêî! Ìàëåíüêàÿ ïðèõîæàÿ, ãðÿçíàÿ êóõíÿ. Âàííàÿ è òóàëåò áûëè ñûðûìè è êðîõîòíûìè. Èíñòèíêò ïîäñêàçûâàë ìíå, ÷òî çäåñü êòî-òî åñòü. ß íàõîäèëñÿ íà òðîïå âîéíû, è ìàëåéøàÿ ìîÿ îïëîøíîñòü ìîãëà ñòîèòü æèçíè. Âäðóã êòî-òî çàòàèëñÿ â òåìíîòå, âûæèäàÿ, ïîêà ÿ ñäåëàþ íåâåðíûé øàã. Êðàñíàÿ ëàìïî÷êà òðåâîãè áåñïðåðûâíî ìèãàëà â ìîåì ìîçãó, íî ÿ âñå æå åùå óñèëèë áäèòåëüíîñòü, îñòîðîæíî ïðîäâèãàÿñü âïåðåä. Îñòàâàëàñü òîëüêî îäíà çàïåðòàÿ äâåðü. Ïðèñëóøèâàÿñü è äåðæà íàãîòîâå êîëüò, ÿ îñòîðîæíî òîëêíóë åå. Îíà áåñøóìíî îòâîð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òîÿë íà ïîðîãå ñïàëüíè. Òàêîé ìàëåíüêîé, ÷òî â íåé åäâà ïîìåùàëàñü êðîâàòü. Â óãëó, âîçëå îêíà ñ îïóùåííûìè øòîðàìè, ñòîÿë òóàëåòíûé ñòîëèê è ñòóë. Íà ñòóëå, íàêëîíèâøèñü âïåðåä, êòî-òî ñèäåë. ß íå õîòåë çàæèãàòü ñâåò è îñòîðîæíî øàãíóë âïåðåä, âíóòðåííå íàñòîðîæèâøèñü. Íååñòåñòâåííàÿ ïîçà, â êîòîðîé ñèäåë ýòîò ÷åëîâåê, âíóøàëà òðåâîãó. ß íèêàê íå ìîã ñîîáðàçèòü â ÷åì äåëî, çàòåì ìåíÿ ñëîâíî òîêîì óäàðèëî: ó íåãî íå áûëî ðóê, îíè áûëè îòðåçàíû ïî ëîêîòü! Òîíè Êàñòåëëî áûë ìåðò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åðçèòåëüíî íåïðèÿòíàÿ äðîæü ïðîáåæàëà ó ìåíÿ ïî ñïèíå. ß ïîêðûëñÿ õîëîäíûì ïîòîì. Â ãîëîâå ñâåòèë óæå íå ñèãíàë, à ãðîõîòàë êîëîêîë òðåâîãè. Êòî-òî îïðåäåëåííî íàõîäèëñÿ çäåñü, ïðÿìî çà ìîåé ñïèíîé. ß ðåçêî ïîâåðíóëñÿ, ãîòîâûé òóò æå âûñòðåëèòü, íå ðàçäóìûâàÿ. Íî â êâàðòèðå íèêîãî íå áûëî. «Íåóæåëè êðûñà?» — ïîäóìàë ÿ. Îáû÷íî â òàêèõ ñèòóàöèÿõ ÿ íèêîãäà íå îøèáàëñÿ. Èìåííî îáîñòðåííîå ÷óâñòâî òîãî, ÷òî çà òîáîé íàáëþäàþò ÷óæèå, âðàæäåáíûå ãëàçà íå ðàç ñïàñàëî ìíå æèçíü êàê íà âîéíå, òàê è â ðàáîòå äåòåêò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øàðèë âñþ êâàðòèðó, íî íè÷åãî ïîäîçðèòåëüíîãî íå îáíàðóæèë. Ïðîòåðåâ íîñîâûì ïëàòêîì òå ìåñòà, êîòîðûõ êàñàëèñü ìîè ïàëüöû, ÿ ïîêèíóë ýòî ïðèñòàíèùå ñì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äåëàâ àíîíèìíûé çâîíîê â ïîëèöèþ îòíîñèòåëüíî òðóïà Òîíè Êàñòåëëî, ÿ ðåøèë îòûñêàòü Ãåðìàíà Ãðàíòà — ýêñ-ëåñîðóáà èç Íåáðàñêè. Äî ñåãî âðåìåíè ÿ íèêàê íå ìîã ïîçíàêîìèòüñÿ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èòîãè ðàññëåäîâàíèÿ áûëè áîëåå ÷åì íåóòåøèòåëüíûìè: ÿ, êàê ìèíèìóì, òðè ðàçà ìîã ðàñïðîñòèòüñÿ ñ æèçíüþ, íî äî ñåãî âðåìåíè ñ æèçíüþ ïîêà ÷òî ðàññòàâàëèñü äðóãèå. Íàäîëãî ëè ñîõðàíèòñÿ òàêîé äèñáàëàíñ? Âîò è Òîíè Êàñòåëëî, îäèí èç òåëîõðàíèòåëåé Äæîðäæà Êàëëèâóäà, ïðîñòèëñÿ ñ íåé. Îñòàâàëîñü íàäåÿòüñÿ, ÷òî õîòÿ áû Ãåðìàí Ãðàíò áóäåò îáíàðóæåí ìíîé â ïîëíîì çäðàâ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çêàÿ äåðåâÿííàÿ êàëèòêà, âûêðàøåííàÿ áåëîé êðàñêîé, áûëà çàïåðòà, íî âõîäíàÿ äâåðü íåáîëüøîãî êîòòåäæà ðàñïàõíóòà íàñòåæü. Ìîÿ ïå÷àëüíàÿ ïðàêòèêà â ýòîì ãîðîäå ïîäñêàçûâàëà, ÷òî è çäåñü ìåíÿ íè÷åãî õîðîøåãî íå æäåò. Â ãîëîâó çàêðàëàñü ìûñëü, ÷òî ñîáûòèÿ ñòàíîâÿòñÿ íåóïðàâëÿåìûìè, íàáèðàÿ ãîëîâîêðóæèòåëüíóþ ñêîðîñòü, ÿ ïðîñòî íå óñïåâàþ çà õîäîì èõ ðàçâèòèÿ. Åñëè óáüþò âñåõ ó÷àñòíèêîâ äðàìû, ìíå òàê è íå óäàñòñÿ íè÷åãî âûÿñíèòü. ×òî æå ïðîøëî ìèìî ìîåãî âíèìàíèÿ, êàêóþ äåòàëü ÿ óïóñòèë? Ýòî áûëî î÷åâèäíî, íî ÿ äî ñèõ ïîð òàê íè÷åãî è íå ïî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ïðûãíóâ ÷åðåç êàëèòêó, ÿ òåíüþ ñêîëüçíóë ê êîòòåäæó è, ïîäíÿâøèñü ïî ñòóïåíüêàì, ïðîíèê âîâíóòðü. Íåðâû ìîè áûëè íàïðÿæåíû äî ïðåäåëà, íî ÿ íå ñîáèðàëñÿ îòñòó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ñëåäîâàë óæå íåñêîëüêî êîìíàò, êàê âäðóã çà îäíîé èç äâåðåé ðàçëè÷èë íåâíÿòíûå ãîëîñà. Ê ýòîìó âðåìåíè íà óëèöå ñòàëî ñîâñåì òåìíî, òàê ÷òî ìðàê â êîðèäîðå áûë ïî÷òè àáñîëþòíûé. Ñòóïàÿ íà öûïî÷êàõ, ÿ ïðîêðàëñÿ ê ëåñòíèöå è ïîäíÿëñÿ íà âòîðîé ýòàæ, ðåçîííî ðàññóäèâ, ÷òî îòòóäà ìíå áóäåò ëó÷øå íàáëþäàòü çà ðàçâèòèåì ñîáûòèé. È ñäåëàë ýòî êàê ðàç âîâðåì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åðâîì ýòàæå ïîñëûøàëèñü øàãè, êòî-òî âîøåë â êîòòåäæ. Äâåðü ïîìåùåíèÿ, ãäå ñëûøàëèñü ãîëîñà, îòâîðèëàñü. Ñíîï ñâåòà, âûðâàâøèéñÿ îòòóäà, ïîçâîëèë ìíå ðàññìîòðåòü, ÷òî ýòî íå êòî èíîé, êàê Âèëëè Øóòíèê. ß ìîìåíòàëüíî óçíàë åãî ïî ïëàùó, òóãî ñòÿíóòîìó â òàëèè, è ïî òîìó, êàê îí äåðæàë ðóêè â êàðìàíàõ. Â ïðîåìå äâåðè ïîÿâèëàñü Ëèçà Ãîðäîí, ïðàêòè÷åñêè â íåãëèæå. Åå ÷åðíûé ïðîôèëü ÷åòêî âûðèñîâûâàëñÿ â ñâåòëîì ïðÿìîóãîëüíèêå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îðîâàâøèñü ñ Âèëëè, Ëèçà íåäîâîëüíî ñïðîñ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åáÿ ÷åðòè íîñÿò? ×òî ìû ñ íèì áóäåì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 êàê ÿ ïîíÿë, òû õî÷åøü, ÷òîáû ÿ çàíÿëñÿ òðóï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! — ñî çëîáîé âîñêëèêíóëà Ëè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ìîå äåëî, — ñðàçó æå îòêëèêíóëñÿ Âèë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íå õî÷ó îñòàâàòüñÿ îäíà! — êàòåãîðè÷åñêè âîçðàçèëà Ëè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âòîðÿþ, çàíèìàòüñÿ òðóïàìè — íå ìîå äåëî. Çàãëîõ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-òî â èõ ðàçãîâîðå ïîêàçàëîñü ìíå ñòðàííûì, íî ÷òî èìåííî, ÿ íå ìîã ïîíÿòü. Â êîíöå êîíöîâ, Ëèçà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 ìåíÿ, óéäåì â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êàêîé ñòàòè ìíå òåáÿ æäàòü! — Âèëëè ïîâåðíóëñÿ è íàïðàâèëñÿ ê äâåðè, à Ëèçà âíîâü âîøëà â êîìíàòó è çàêðûëà çà ñîáîé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óáàðåì ñêàòèëñÿ âíèç è áåãîì ïîì÷àëñÿ âñëåä çà Âèëëè. Âïðî÷åì, îí äàæå íå îïàñàëñÿ, ÷òî çà íèì ìîãóò ñëåäèòü è, íå îãëÿäûâàÿñü, ïåðåñåê óëèöó, íàïðàâëÿÿñü ê ÷åðíîìó «êðàéñëåðó», ñòîÿâøåìó ïîä ïàëüìîé. Ìàøèíà òóò æå îòúåõ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÷àÿííî çàìåòàëñÿ â ïîèñêàõ òàêñè, è çäåñü ìíå ïîâåçëî. Ïëþõíóâøèñü íà ñèäåíüå ðÿäîì ñ âîäèòåëåì, ÿ âûòàùèë ïîëóñîòåííóþ êóïþ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íå óïóñòèøü âîí òîò «êðàéñëåð», îíà òâ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òàêñèñò õìûêíóë, ïðîâîðíî ñãðàáàñòàë áàíêíîòó è, ïðèñòðîèâ åå â íàãðóäíûé êàðìàí, ôëåãìàòè÷íî çàÿ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òåñü: åñëè óïóùó ýòó êîëûìàãó, òî ñíèìó øòàíû è ïðîéäóñü ïî Áåâåðëè-Õèëç ïðîãóëî÷íûì øà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÷åòâåðòü ÷àñà, ñëåäóÿ çà «êðàéñëåðîì», ìû îêàçàëèñü â ðåñïåêòàáåëüíîì ðàéîíå Ëîñ-Àíäæåëåñà. Âñêîðå ìàøèíà, êîòîðóþ ìû ïðåñëåäîâàëè, îñòàíîâèëàñü ïåðåä øèêàðíûì ìíîãîêâàðòèðíûì äî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ðîùàíèå òàêñèñò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 òåáÿ èìåþòñÿ åùå ëèøíèå ïîëñîòíè, äàâàé êàê-íèáóäü ïîãîíÿåì è çà äðóãîé ìàøèíîé. Î'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îëüêî â ýòîì âîçíèêíåò íàäîáíîñòü, ÿ òåáÿ íåïðåìåííî íà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ëëè Øóòíèê âûøåë èç ìàøèíû è ñêðûëñÿ â ïîäúåç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æäàâ íåêîòîðîå âðåìÿ, ÿ ïðîøåë òóäà æå. Íà ìåñòå êîíñüåðæêè ñèäåë ìîëîäîé, ìîæíî äàæå ñêàçàòü, ñèìïàòè÷íûé ïàðåíü. Åñëè áû íå åãî øèðî÷åííûå ïë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ïûæèâøèñü, è, âèäèìî, íà âñå ñòî óâåðåííûé â ñâîåé íåïðîáèâàåìîé ìîùè, çäîðîâÿê íåäðóæåëþáíî îñâåäîì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õî÷åò êîãî-òî âèä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ìåòèâ ïðî ñåáÿ ÷òî çäåñü íàäî âåñòè òîíêóþ èãðó, ÿ ïðèìåíèë ìàëåíüêóþ õèòðîñòü: óäîñòîâåðèâøèñü, ÷òî ëèôò îñòàíîâèëñÿ íà ïÿòîì ýòàæå, ÿ ñîñðåäîòî÷èë âñå âíèìàíèå íà ïàð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, ó ìåíÿ òðóäíàÿ ôàìèëèÿ, è òàê êàê ÿ íå õî÷ó äîëãî è íóäíî äèêòîâàòü åå ïî áóêâàì, òî ëó÷øå ïîêàæó âîäèòåëüñêèå ïðàâà. — ß âñòàë áîêîì ê íåìó è, ñîãíóâ â ëîêòå ïðàâóþ ðóêó, ëåâóþ çàïóñòèë â êàðìàí ïèäæàêà. Íå ÷óâñòâóÿ ïîäâîõà, ìîëîäîé ÷åëîâåê ïðèâñòàë è íàêëîíèëñÿ âïåðåä, æåëàÿ ïîëó÷øå ðàññìîòðåòü ôàìèëèþ. Ýòî áûëî î÷åíü îïðîìåò÷èâî ñ åãî ñòîðîíû. Â òó æå ñåêóíäó ëîêîòü ìîåé ïðàâîé ðóêè ñî ñòðàøíîé ñèëîé âðåçàëñÿ áåäíÿãå â ïåðåíîñèöó. Òàêèì ïðèåìîì ÿ ïîëüçóþñü î÷åíü ðåäêî, ëèøü â èñêëþ÷èòåëüíûõ ñëó÷àÿõ, è íèêòî äî ñèõ ïîð íå ìîã óñòîÿòü íà íîãàõ. À ýòîò, ñìîòðèòå-êà, óñòîÿë! Çàõëåáûâàÿñü êðîâüþ, îí, âöåïèâøèñü ðóêàìè â êðàé ñòîëà, íà÷àë ìåäëåííî ñïîëçàòü âíèç. ß õîòåë ïîìî÷ü åìó ïîáûñòðåå äîñòè÷ü ïîëà, ïîïûòàâøèñü ðàçæàòü åãî ïàëüöû. Íå òóò-òî áûëî! Ñëîâíî ñòàëüíûå, îíè óïîðíî íå æåëàëè ðàçæèì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áóäó÷è â ïîëóáåññîçíàòåëüíîì ñîñòîÿíèè, òàêèå ëþäè îïàñíåå ãðåìó÷åé çìåè. Òàê è íå ñåâ íà çàäíèöó, îí íà÷àë ïîäíèìàòüñÿ. Ýòî áûë êðàéíå íåïðèÿòíûé äëÿ ìåíÿ ìîìåíò. Åñëè îí âñòàíåò, ìåíÿ îæèäàþò íåïðåäñêàçóåìûå, íî âåñüìà íåïðèÿòíûå ïîñëåäñòâèÿ. Óäàð ðóêîÿòêîé ðåâîëüâåðà ïî âèñêó ñòðîïòèâöà íàêîíåö-òî çàñòàâèë ðàçæàòüñÿ åãî ïîáåëåâøèå ïàëüöû. Îí ðàñòÿíóëñÿ íà êîâðå, ïðè÷åì î÷åíü óäà÷íî. Ëèøü ïðèïîäíÿâøèñü íà íîñêè, ÿ ñìîã óâèäåòü åãî. È ýòî ïðè ìîåì-òî ðîñòå! Òàê ÷òî íèêòî åãî íå çàìåòèò. Âûæäàâ ïÿòü ñåêóíä, ÿ óáåäèëñÿ, ÷òî ýòîò ãëàäèàòîð íà âðåìÿ âûáûë èç èãðû è ïîì÷àëñÿ ïî ëåñòíèöå íà ïÿòûé ýòà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ÿ íà ëåñòíè÷íîé êëåòêå, ÿ ìó÷èòåëüíî ðàçäóìûâàë, çà êàêîé æå èç äâåðåé ïðîæèâàåò Âèëëè Øóòíèê. Ê íåñ÷àñòüþ, ìîè ñîìíåíèÿ áûëè áûñòðî ðàçðåøåíû, è èìåííî Âèëëè Øóòíèêîì. Òî÷íåå íå èì ñàìèì, à åãî ïèñòîëåòîì, ñòâîë êîòîðîãî áûë êðàñíîðå÷èâî íàïðàâëåí ìíå â æèâ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 äåðãàòüñÿ, ïðèÿòåëü... Çàõîäè! — Äâèæåíèå ñòâîëà áûëî ÿñíåå âñÿêèõ ñ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ãî íå îñòàâàëîñü, êàê ïîä÷èí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îøåë â ïðèõîæóþ. Âèëëè äåðæàë ïèñòîëåò âåñüìà è âåñüìà ïðîôåññèîíàëüíî. Ãëÿäÿ ìíå â ãëàçà,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ðàçó ïîíÿë, ÷òî òà áåçìîçãëàÿ ãîðà ìÿñà íå îñòàíîâèò òåáÿ. ×òî òåáå íóæ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ãî íå îòâå÷àÿ, ÿ ìîë÷à ñìîòðåë ïî ñòîðîíàì. Äà-à, çäåñü áûëî íà ÷òî ïîñìîòðåòü. Ðîñêîøü â ñî÷åòàíèè ñî âêóñîì òàê è ïåðëà â ãëàçà. Çäåñü ïàõëî î÷åíü áîëüøèìè äåíüãàìè. Îäíè ïåðñèäñêèå êîâðû ÷åãî ñòîèëè! Àíòèêâàðíàÿ ìåáåëü, êàðòèíû íà ñòåíàõ, ôðàíöóçñêèå îêíà ñ òÿæåëûìè ïàð÷îâûìè øòîðàìè, â óãëó áàð ñ íàáîðîì íàïèòêîâ, êîòîðûå ìîãëè óäîâëåòâîðèòü ñàìîãî âçûñêàòåëüíîãî ëþáèòåëÿ ñïèðòíîãî. Åäèíñòâåííîå, ÷òî ìåíÿ ñìóùàëî, òàê ýòî âû÷óðíîñòü, èçëèøíÿÿ ïîìïåçíîñòü ãîñò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, ÷åãî òåáå, íàêîíåö, îò ìåíÿ íóæíî, Áàêñò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íàêîìèòüñÿ ïîáëèæå. — ß ñäåëàë øàã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é, ãäå ñòîèøü! Èëè ÿ ïðîäûðÿâëþ òâîþ ãëóïóþ áàøê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? Ðàçâå äëÿ ïîäîáíûõ öåëåé òû óæå íå ïîëüçóåøüñÿ êóðàð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óáèâàë Äæîðäæ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íè Êàñòåë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, îí òîæå óá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û òîëüêî ýòî... Îí åùå è ðóê ïî ëîêîòü ëèøèëñÿ, áåäíÿ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ïóñêàë ñ íåãî ãëàç, ñòàðàÿñü ïîíÿòü, êàêóþ ðåàêöèþ âûçâàëè ìîè ñëîâà, íî Âèëëè îñòàëñÿ ñîâåðøåííî íåâîçìóòèì, ñïðÿòàâ ãëàçà çà áîëüøèìè ÷åðíûìè î÷êàìè-êîíñåðâàìè. Åäèíñòâåííîå, íà ÷òî ÿ îáðàòèë âíèìàíèå, òàê ýòî íà òî, ÷òî ó Âèëëè óäèâèòåëüíî ìàëåíüêèå íîãè. È ýòèìè íîãàìè îí ñòîÿë íà êîâðå ãîñò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ýòî òû óðîíèë? — íåáðåæíûì òîíîì ïðîèçíåñ ÿ è âïîëíå åñòåñòâåííî íàêëîí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ãëàçà àâòîìàòè÷åñêè ãëÿíóëè ïîä íîãè. Ýòîãî îêàçàëîñü äîñòàòî÷íî: ìîè ïàëüöû âöåïèëèñü â êîâåð, è ÿ ðåçêî ðâàíóë åãî íà ñåáÿ. Íîãè Âèëëè âçëåòåëè ââåðõ, è îí ãðîõíóëñÿ íà ïîë. Ìãíîâåíèå — è ÿ óæå ñèäåë íà íåì, âûêðó÷èâàÿ ðóêó, â êîòîðîé áûë çàæàò ïèñ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ãî íå ñêàæåøü, ýòî áûë äîñòîéíûé ïðîòèâíèê! Ïîêà ÿ âûêðóòèë åãî ïðàâóþ ðóêó, ëåâîé îí åäâà íå âûäàâèë ìíå ãëàçà. Îòáðîñèâ îðóæèå â óãîë, ÿ ñõâàòèë ïîÿñ åãî ïëàùà è, ñåâ åìó íà ãðóäü, íàêèíóë íà ãîðëî èìïðîâèçèðîâàííóþ ïåò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îëìèíóòû îí ïåðåñòàë òðåïûõàòüñÿ ïîäî ìíîé è ÿ, áîÿñü ïåðåñòàðàòüñÿ, ñíÿë ïåòëþ. Ïðè ýòîì ñ åãî ãîëîâû öåëèêîì ñíÿëèñü âîëîñû, êîòîðûå îêàçàëèñü ïàðèêîì. Îò óäèâëåíèÿ ÿ äàæå ðàçèíóë ðîò. Ñîäðàâ åãî äî êîíöà, ÿ îáíàðóæèë, ê ñâîåìó óäèâëåíèþ, íå ëûñèíó, à êîïíó ÷åðíûõ âîëîñ, áåñïîðÿäî÷íûì âååðîì ðàññûïàâøèõñÿ ïî êîâðó. Íå âåðÿ ñâîèì ãëàçàì, ÿ ñíÿë ñ Âèëëè î÷êè. Ìîåìó âçîðó ïðåäñòàëè äëèííûå ðåñíèöû è íåæíîå ëè÷èêî ìîëîäîé êðàñèâîé æåíù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âîò ÷òî ñêðûâàëîñü çà î÷êàìè è ïàðèêîì! ß áûñòðî ñîðâàë ñ íåå äóðàöêèé ïëàù è âñþ îñòàëüíóþ îäåæäó, îñòàâèâ ëèøü áþñòãàëüòåð è ñèìïàòè÷íûå ãîëóáåíüêèå òðóñèêè. Ïîõëîïàâ åå ïî ùåêàì è óáåäèâøèñü, ÷òî îíà î÷íóëàñü, ÿ ñïðîñèë, ïðèñòàëüíî ãëÿäÿ åé â ãëàç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ñå æå, êàê òåáÿ çîâóò íà ñàìîì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, âèäèìî, åùå íå äî êîíöà ïðèøëà â ñåáÿ, òàê êàê ëåæàëà íåïîäâèæíî, òóïî óñòàâèâøèñü â ïîòîëîê. Ãðóäè åå áûëè íåáîëüøèìè, íî î÷åíü êðàñèâîé ôîð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.. Èëè òåáÿ òàê è íàçûâàòü Âèëëè Øóòíèêîì? Òåáå î÷åíü ïîäõîäèò òàêàÿ êëèêó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å ãëàçàõ ñâåðêíóëà íåíàâè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ãäà áûëà æåíùèíîé, — õðèïëî ñêàçàëà íåçíàêîì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åëåå, ìàëûø! ×åì òû çàíèìàëàñü â äîìå Äæîðäæà? ×òî òû çíàåøü î ïðè÷èíàõ åãî ñìåðòè? Îí çíàë, ÷òî òû áûëà æåíùè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È ê òîìó æå îí çíàë, ÷òî ÿ ìîãó ñòðåëÿòü ïîëó÷øå ëþáîãî ìóæ÷èíû. È åñëè áû òû íå ïîéìàë ìåíÿ íà ýòîò òðþê ñ êîâðîì, òû áû â ýòîì óáåä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å ïî òîìó, êàê òû äåðæàëà ïèñòîëåò, ÿ ïîíÿë, ÷òî òû îòìåííûé ñòðåëîê. Âîò è ïðèøëîñü âîñïîëüçîâàòüñÿ äåòàëÿìè èíòåðü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äåëàëà ïîïûòêó âñòàòü, íî ÿ åå ïðåñ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æè ñïîêîéíî è îòâå÷àé íà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õîòÿ áû ñåñòü-òî ÿ ìîãó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-òî â åå òîíå ìåíÿ íàñòîðîæèëî. È âîâðåìÿ: â òîò æå ìîìåíò îíà ïðûãíóëà âïåðåä, öåëÿ íîãàìè ìíå â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ëåé-íåâîëåé, ìíå ïðèøëîñü âñòóïèòü â ñõâàòêó. Îíà îêàçàëàñü íà ðåäêîñòü óïîðíûì ïðîòèâíèêîì. Âñå æå ìíå óäàëîñü ïðèæàòü åå ê ïîëó. Ðóêîïàøíàÿ ñõâàòêà íàâåëà ìåíÿ íà äðóãèå ìûñëè, è ÿ íà÷àë ñ íåé ñîâåðøåííî äðóãóþ èãðó. Îíà îòíåñëàñü ê ýòîìó ñîâåðøåííî ðàâíîäó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 è ïðèâåäÿ ñåáÿ â ïîðÿäîê, ÿ âûòàùèë ðåâîëüâåð è ñ íàæèìîì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 òû çàãîâîðèøü, èëè î÷óòèøüñÿ òàì æå, ãäå è òâîé ïîäîïå÷íûé, Äæîðäæ. Êòî òû? Êàêóþ ðîëü â óáèéñòâå Äæîðäæà ñûãðàëè Áåððîó, Ãåðìàí Ãðàíò è Òîíè Êàñòåëëî? Òàê ýòî òû, Ñýì è ëûñûé îòâîëîêëè Ãëîðèþ â øàõòó? Èìåííî òû çâîíèëà Ãëîðèè è óãðîæàëà ðàñïðàâèòüñÿ ñ íåé? Âåëà äâîéíóþ èãðó, äåëàÿ âèä, ÷òî îõðàíÿåøü Äæîðäæà, à íà ñàìîì äåëå òàéíî ïîäãîòîâèëà óáèéñòâî? Òû óáèëà åãî? Ðàäè ÷åãî? 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ðÿçíàÿ èùåéêà! Íè÷åãî ÿ íå ñ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êàêîì òðóïå ñïðàøèâàëà òåáÿ Ëèçà Ãîðäîí? ×òî âû äîëæíû ñ íèì ñäåëàòü? ×åé ýòî òðó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 ðåâîëüâåð è ÷óòîê íàäàâèë íà ñïó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 ìíå, âûõîäèò, óãðîæàåøü? Äåáèë, òû åùå íå çíàåøü, ñ êåì ñâÿçàëñÿ! Äà, ÿ ïðîèãðàëà, ïðèçíàþ, íî óìðó íå ïî òâîåé ïðèõîòè. — Îíà, êàê ëåçâèåì áðèòâû, ïðîâåëà íîãòÿìè ïðàâîé ðóêè ïî ãðóäè, è â òîì ìåñòå, ãäå îíà öàðàïíóëà, âûñòóïèëè äâå êàïåëüêè êðîâè. Õðèïëîå êàðêàíüå âûðâàëîñü èç åå ãîðëà, ÿ åäâà ïîíÿë, ÷òî îíà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òû îòïðàâèøüñÿ âñëåä çà ñâîèì äðóãîì è ìíîé íà òîò ñâåò. Èäèîò! Äà ÿ áû òåáÿ... — ôðàçó îíà íå çàêîí÷èëà. Òåëî åå çàäðîæàëî, ãëàçà çàêàòèëèñü. Â íèõ óæå íå áûëî è èñêðû ìûñëè. Êîæà íà÷àëà áûñòðî ÷åðíåòü. Òåëî åå êîíâóëüñèâíî âçäðîãíóëî è óïàëî ê ìîèì íîãàì. ß íå ìîã ïîâåðèòü ñâîèì ãëàçà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9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åïêî äåðæàñü çà ðóëü, ÿ íàïðàâëÿëñÿ íà Ñàìñåò-áóëüâàð, ñ ñîäðîãàíèåì âñïîìèíàÿ ñìåðòîíîñíûå íîãòè, êîòîðûå ìîãëè âîíçèòüñÿ è â ìîþ ôèçèîíîìèþ. Áîã ìîé, âîò ýòî ôàíàòè÷êà! Íî, íàäî îòäàòü åé äîëæíîå, îíà ïîíÿëà, ÷òî íå ñìîæåò ìåíÿ îñòàíîâèòü è ïðåäïî÷ëà ñìåðòü, íåæåëè ÷òî-ëèáî ìíå ñêàçàòü. Ìíå ÷óäîì óäàëîñü èçáåæàòü åå ñìåðòîíîñíûõ êîãòåé... À âîò çäåñü ñòîèëî î ìíîãîì ïîäóìàòü. Âåäü ïîêóøåíèå íà ìåíÿ, ðåçóëüòàòîì êîòîðîãî ïðåäïîëàãàëñÿ ëåòàëüíûé èñõîä, ñîâåðøèëà òîæå æåíùèíà! À âäðóã ýòî áûëà èìåííî îíà? È âñå æå çäåñü ÷òî-òî íå ñòûêóåòñÿ. Çà÷åì îíà ïåðåîäåëàñü, — ÷òîáû åå íåâîçìîæíî áûëî óçíàòü? À åå ñëîâà: «Äà ÿ áû òåáÿ...»? Êàêóþ èãðó îíà âåëà? Â ÷åì ÿ íå ñîìíåâàëñÿ, òàê ýòî â òîì, ÷òî îíà ïðåêðàñíî çíàëà Ëèçó Ãîðäîí. «Àõ òû, ÷åðíîìàçàÿ ëèöåìåðêà!» — ñî çëîñòüþ ïîäóìàë ÿ î íåé. Íî ýòî áûëè íå áîëåå ÷åì äîìûñëû. ß äî ñèõ ïîð íå ìîã íàéòè òó íåâèäèìóþ ñâÿçü, êîòîðàÿ ñîåäèíÿåò âñåõ ó÷àñòíèêîâ ýòîé êðîâàâîé äðàìû: íåçíàêîìêó, ñêðûâàâøóþñÿ ïîä èìåíåì Âèëëè Øóòíèê, òîëñòîãî ëûñîãî Êðàñàâ÷èêà Êèòàåçó, Òîíè Êàñòåëëî, Ñýìà Áåððîó, Ãåðìàíà Ãðàíòà, Ëèçó Ãîðäîí, Ì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ñòàòè, î Ëèçå Ãîðäîí: óæ òåïåðü-òî, íàäî äóìàòü, îíà íèêóäà íå äåíåòñÿ è îòâåòèò íà ìîè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 óäîâîëüñòâèåì çàõëîïíóëà áû ïåðåäî ìíîé äâåðü, íî ïðîñòî íå óñïåëà ýòî ñäåëàòü. ß èíòóèòèâíî ïîíÿë, ÷òî Ëèçà ÷åì-òî íàïóãàíà. È ýòî ÷òî-òî ÿâíî íå áûëî ñâÿçàíî ñ ìîèì ïîÿâëåíèåì. Ýòî áûëî âèäíî õîòÿ áû ïî òîìó, êàê îíà ïðèæèìàëà ê ãðóäè ïîëîòåíöå, êàê âçäðàãèâàëè åå ïîëíûå ãóáû. Ïðèãëÿäåâøèñü ïîâíèìàòåëüíåå, ÿ ïîíÿë: îíà â óæàñ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ïûòàÿñü âåñòè ñâîþ èãðó, òû ñëåãêà ïåðåèãðàëà, è ñåé÷àñ ñòàðóøêà ñ êîñîé è áóäèëüíèêîì óæå ñòîèò çà òâîåé ñïèíîé? — ñ ôàëüøèâûì âåñåëüåì íà÷àë ÿ. — È êóäà æå ýòî òû èñ÷åçëà, êîãäà â òâîåì ñàäó áûë îáíàðóæåí ïî÷åðíåâøèé òðóï äåâóøêè? Êñòàòè, êòî 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áûëî ñòðàøíî... — ïðîáîðìîòàëà îíà, äåéñòâèòåëüíî íå ïûòàÿñü ñêðûòü ñòðà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 È ÿ çíàþ, ïî÷åìó. Âåäü òû çíàëà óáèéöó. Íå ñêàæåøü ìíå åãî íàñòîÿùåå è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çà íå îòâåòèëà. Îíà óïðÿìî ñìîòðåëà ïîâåðõ ìîåé ãîëîâû íà êðîíû äåðåâüåâ, ñëîâíî îæèäàÿ ÷üåãî-òî ïîÿâëåíèÿ. Íåóæåëè êòî-òî ïðÿ÷åòñÿ â ñà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-äàâàé, áýáè, — ÿ ñäåëàë øàã ê íåé. — Ïîðà íàì ïîãîâîðèòü â îòêðûòóþ îá ýòîé èñòîðèè. Âðåìÿ íå æ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íè÷åãî íå çíàþ, êëÿíó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é-ÿé-ÿé, äà âû òîëüêî ïîñìîòðèòå íà íåå! Ó íåå â ñàäó «çàâàëèëè» ÷åëîâåêà, è îíà íå èìååò îá ýòîì íèêàêîãî ïîíÿòèÿ! Áûâàåò æå òàêîå! — ðÿâêíóë ÿ ñåðæàíòñêèì ãîëîñîì. — Îòâå÷àé! Êòî óáèë åå? Ãåðìàí, êîòîðûé ÿêîáû ÿâëÿåòñÿ òâîèì ìóæåì, èëè ôàëüøèâûé Âèëëè Øóòíèê, êîòîðûé íà ñàìîì äåëå æåíù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Ëèçû óäèâëåííî îêðóãë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! Íåóæåëè òû äóìàëà, ÷òî ÿ íå äîãàäàþñü î òâîåé ñâÿçè ñ òàê íàçûâàåìûì Âèëëè? Âîò óæ ê êîìó èäåò êëè÷êà! Äåéñòâèòåëüíî, Øóòíèê! Èëè Øóòíèöà? Äà è òû åùå òà ïðîêàçíèöà! Ãåðìàí õîòÿ áû â êóðñå, ÷òî âû âûòâîðÿåòå, êîãäà åãî íåò äî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îëæàÿ áîëòàòü, ÿ èñêîñà ãëÿíóë â ñàä: à âäðóã òîò, êòî íàõîäèëñÿ òàì, íå òîëüêî íàáëþäàåò çà ìíîé, íî è ñëóøàåò íàø ðàçãîâîð? Âäðóã òàì ïðèòàèëñÿ Ãåðìàí Ãðàíò? Âîò óæ ñ êåì áû ÿ õîòåë ïîçíàêîìèòü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áèòóþ äåâóøêó çâàëè Ìåëëèñà Íåëüñîí. Îíà áûëà ìàññàæèñòêîé. Âðåìÿ îò âðåìåíè îíà ïðèõîäèëà êî ì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 — ÿ îòêðîâåííî èçäåâàòåëüñêè ðàññìåÿëñÿ. — Äîãàäûâàþñü, ÷òî èìåííî îíà òåáå ìàññàæèðîâà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îëî÷ü! — Ëèçà ñäåëàëà ïîïûòêó óäàðèòü ìåíÿ ïî 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ÿ áûë ãîòîâ ê ïîäîáíîé ðåàêöèè è, ïåðåõâàòèâ åå ðóêó, òóò æå ïðèìåíèë áîëåâîé ïðèåì. Ïîëîòåíöå óïàëî, îáíàæèâ ïîëíûå, øîêîëàäíîãî öâåòà ãðóäè ñ áîëüøèìè ñåðûìè ñîñ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äà! Ñðàçó íàäî áûëî ñ ýòîãî íà÷èíàòü! — âîñêëèêíóë ÿ, ïÿòåðíåé ëåâîé ðóêè íàêðûâ åå ïðàâóþ ãðó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ìåé! — îòòîëêíóâ ìîþ ðóêó, Ëèçà âíîâü ïðèêðûëàñü ïîëîòåí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-îé-îé, êàêèå ìû íåæíûå! Õà-õà! Òàê âîò, ó ìåíÿ âûäàëàñü ñâîáîäíàÿ ìèíóòêà, è ÿ íàâåë î òåáå ñïðàâêè. Âíà÷àëå òû ðàáîòàëà â áîðäåëå, à çàòåì íà÷àëà ïðîìûøëÿòü ñàìîñòîÿòåëüíî. Øòó÷êè òû, ãîâîðÿò, âûäåëûâàëà — ñóïåðêëàññ! Òàê ÷òî òâîé âíåøíèé âèä âïîëíå ñîîòâåòñòâóåò âíóòðåííåìó ñîäåðæ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æàâ ïëå÷àìè, îíà îòáðîñèëà ïîëîòåíöå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, âåðíåìñÿ íà ãðåøíóþ çåìëþ. Êàê çâàëè òâîþ ïîäðóæêó, êîòîðàÿ òàê ìàñòåðñêè ïåðåîäåâàëàñü ìóæ÷è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åå èìÿ íèêîãäà íå èíòåðåñîâàëî. ß åå çíàëà òîëüêî ïîä èìåíåì Âèëëè Øóò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 òî÷íî! Ìóæñêîå èìÿ åé ïîäõîäèëî áîëüøå. ß ïîïðîáîâàë ñëåãêà ïîçàíèìàòüñÿ ñ íåé, êàê ñ æåíùèíîé, íî ñ áîëüøèì óñïåõîì ÿ ìîã áû ïðîäåëûâàòü òàêèå øòó÷êè ñ áðåâíîì. À âåäü ñ ìóæñêîé òî÷êè çðåíèÿ, îíà áûëà î÷åíü äàæå õîðîøà. Íî ðàçâå äàíî ìóæ÷èíå ïîíÿòü ëåñáèÿíêó! Èõ ïñèõîëîãèÿ âûøå ïîíèìàíèÿ îñîá ïðîòèâîïîëîæíîãî ïîëà... Êñòàòè, çà ÷òî æå âû óáèëè Ìåëèññó Íåëüñîí? È ãäå â íàñòîÿùèé ìîìåíò ïðÿ÷åòñÿ ÿêîáû òâîé ìóæ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çà÷åì îí âàì íóæ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, ïîâåðü, ìîè òðóäíîñòè. Òû ðàçâå íå çíàëà, ÷òî îí, â êîìïàíèè ñ ñåáå ïîäîáíûìè, ïûòàëñÿ óáèòü Ãëîðèþ Êàëëèâóä? Âåäü òû èç êîæè âîí ëåçëà, ÷òîáû ïîêàçàòü, êàê åå íåíàâèä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õîòåëà îòíÿòü ó ìåíÿ ìóæ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åé÷àñ ïðîñòî êîí÷óñü îò ñìåõà! Âðàòü íàäî ìåíüøå. Òåáå âîîáùå íå íóæíû ìóæ÷èíû. Òåì áîëåå òàêèå ïàòëàòûå è áåçìîçãëûå, êàê Ãåðìàí Ãðàíò. È ê òîìó æå ó Ãëîðèè âðÿä ëè áûë ðîìàí ñ ýòèì ñâåòëîâîëîñûì øèìïàí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 ïåñåí! Êðîìå Ãåðìàíà, â åå ïîñòåëè ïîáûâàëè è Ñýì Áåððîó, è êàêîé-òî àêòåð, ñíèìàâøèéñÿ â ôèëüìå ïî åå ñöåíà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óìàë î Ãëîðèè, êîòîðàÿ íàõîäèëàñü ïîä ïðèñìîòðîì Êëåð â ñâîåé ñïàëüíå íà óëèöå Ñàí-Ïåäðî. Íåóæåëè âñå ñêàçàííîå ýòîé ëåñáèÿíêîé ïðàâäà? ß ïðîñòî îòêàçûâàëñÿ âåðèòü ýò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íåì ýòî. À êàê íàñ÷åò íàðêîòèêîâ? — íàóãàä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å ãëàçàõ îïÿòü ïðîìåëüêíóë ñòðàõ. Íàäî áûëî ñðî÷íî áðàòü áûêà çà ðîãà, èñïîëüçóÿ ìîìåíò, ïîêà îíà ïîòåðÿëà ñàìîîáëàäàíèå. Ìíå ïîçàðåç íóæíî áûëî ïîëó÷èòü îò íåå õîòü êàêóþ-òî èíôîðìàöèþ. Ìó÷èòåëüíî ïûòàÿñü íàéòè âûõîä èç òóïèêà, ÿ ïîäíÿë ðóêó, äåëàÿ âèä, òî ñîáèðàþñü óäàðèòü åå. Îíà îòøàòíóëàñü, èñïóãàâøèñü åùå ñèëü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åéòå ìåíÿ! — êðèêíóëà Ëè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íå áèòü? Òåáå ýòî íå íðàâèòñÿ? À ÷òî òåáå íðàâèòñÿ? Îáúÿòèÿ òâîåé ïîäðóæêè Âèëëè Øóòíèêà èëè, áûòü ìîæåò, ìàññàæèñòêè Ìåëèññû Íåëüñîí? Âåäü ìóæ÷èíû äëÿ òåá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çà, íå äàâ äîãîâîðèòü, îáíÿëà ìåíÿ, îáâîëàêèâàÿ àðîìàòîì äóõîâ è çàïàõîì ÷èñòîãî ò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êàæó, ÷òî òû îøèáàåøüñÿ, — ïðîøåïòàëà îíà, ïðèæèìàÿñü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âîþ î÷åðåäü îáíÿâ åå, ÿ ïðîøåïòàë åé â óõ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 ñ îòâåòîì íà ìîè âîïðî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äíåå... Ìîæíî ïîäóìàòü, ÷òî òû íàìåðåí óñòðîèòü ñ÷àñòüå Ãëîðèè. Ïîâåðü, ýòà øëþõà íå ñòîèò òîãî. Äà è òâîÿ ïðàâäà íèêîìó íå íóæíà. Òû ðàçî÷àðóåøüñÿ, êîãäà âñå óçíàåøü. Èëè òû âëþáèëñÿ â ýòó âåäü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ýòîãî íå ïîíÿòü, — ðàñòåðÿííî áîðìîòàë ÿ. — Äðóã ïðîñèë î ïîìîùè. Äðóã, ñ êîòîðûì ìû âìåñòå âàðèëèñü â àäå êîðåéñêîé âîéíû. Îí íåñêîëüêî ðàç ñïàñàë ìíå æèçíü. À âû åãî óáè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ñîâñåì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òîÿëè, òåñíî îáíÿâøèñü. ß ÷óâñòâîâàë òåïëî åå òåëà, åå ñåêñàïèëüíîñòü íå íà øóòêó âîëíîâàëà ìåíÿ. Â âèñêàõ çàøóìåëî îò ïðèëèâà êðîâè. È âñå æå ÿ çàìåòèë, ÷òî Ëèçà ñòàðàåòñÿ ïîâåðíóòü ìåíÿ ñïèíîé ê îêíó. Êðåï÷å îáíÿâ ìåíÿ, îíà âïèëàñü â ìîè ãóáû ñòðàñòíûì ïîöåëóåì. Îáíÿâ åå çà ñïèíó è ïðèæàâ ê ñåáå, ÿ ðåçêî ïîâåðíóë Ëèçó ñïèíîé ê îêíó. È â ýòîò ìîìåíò îíà âäðóã áåçâîëüíî îáâèñëà â ìîèõ ðóêàõ. Ãëàçà åå çàêàò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 è ìóæ÷èíà æå ÿ! — ìåëüêíóëà òùåñëàâíàÿ ìûñëü. — Ñòîèëî òîëüêî ïîöåëîâàòü åå, êàê îò âîñòîðãà îíà ïîòåðÿëà ñîçíàíèå!» ß æäàë, ÷òî îíà âîò-âîò î÷íåòñÿ, íî Ëèçà òÿæåñòüþ ñâîåãî òåëà áóêâàëüíî òàùèëà ìåíÿ âíèç. È âäðóã ÿ ñ óæàñîì ïî÷óâñòâîâàë: ÷òî-òî òåïëîå ñòåêàåò ïî ìîèì ðóêàì, è, ðåçêî ðàçæàâ èõ, óâèäåë íà ëàäîíÿõ êðîâü. Òîëüêî òåïåðü ÿ çàìåòèë, ÷òî ó íåå ïðîáèò ÷åðå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ãíîâåíèå, è ÿ óæå ñòîÿë ó îêíà, ñæèìàÿ ðåâîëüâåð. Øèðîêîïëå÷èé ìóæ÷èíà ñ ãðèâîé ñâåòëûõ âîëîñ ðûñüþ ì÷àëñÿ â íàïðàâëåíèè äîìà, íå ðàçáèðàÿ äîðîãè è âñå êðóøà íà ñâîåì ïóòè. Îí ïðûæêîì ïðåîäîëåë êëóìáó, è ÿ ïîíÿë, åùå ïàðà ñåêóíä, è îí âëåòèò êî ìíå. Íå äîæèäàÿñü ýòîãî, ÿ îäíèì ìàõîì âûëåòåë èç äîìà è, âûñòðåëèâ ââåðõ, çàîð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ÿòü, ñêîòèíà, èëè ÿ óáüþ òåá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íñòèíêòèâíî ãðîõíóëñÿ íà çåìëþ, ïûòàÿñü ñïðÿòàòüñÿ çà êóñòàìè ðîç, íî ÿ, â äâà ïðûæêà ïðåîäîëåâ ðàññòîÿíèå, ðàçäåëÿþùåå íàñ, âðåçàë åìó íîñêîì áîòèíêà â ïàõ. Îí çàñòîíàë è ïîäæàë íîãè, ïûòàÿñü çàùèòèòü ñâîþ ãëàâíóþ ìóæñêóþ öåííîñòü îò ïîâòîðíîãî óä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æàòü! — ðÿâêíóë ÿ. — Êàêîãî ÷åðòà! Äà òâîåé ïàòëàòîé ãðèâîé òîëüêî òðîòóàðû ìåñòè! Çà ÷òî òû óáèë Ëèçó? È ýòî â òîò ìîìåíò, êîãäà îíà õîòåëà âñå ìíå ðàññêàç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ëóøàÿ, ÿ ðåçêî óäàðèë åãî íîñêîì â áîê. Ïîñëûøàëñÿ õðóñò ñëîìàííûõ ðåáåð. Îí âíîâü âçâûë îò á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çà÷åì æå òû áåæàë ñþ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âñõëèïîì âäûõàÿ â ñåáÿ âîçäóõ,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ñëûøàë... Òû äîëæåí ïîíÿòü ìîè ÷óâñòâà... À ïîòîì êðîâü... Ëèçà... ×òî åùå îñòàâàëîñü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óìàåøü, ïîëèöåéñêèå ïîâåðÿò òâîåìó áðåäó? Èëè òû äåðæèøü èõ çà èäèîò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ýòî ïðàâäà, êëÿíóñü! ß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ëóøàÿ åãî, ÿ âíîâü ïóñòèë â õîä íîñîê áîòèíêà, âðåçàâ òåïåðü óæå Ãåðìàíó â ÷åëþñòü. Ñëîâà çàñòðÿëè â åãî ãîðëå. Îí ïîòåðÿë ñîçíàíèå. Ðîò áåçâîëüíî ðàñêðûëñÿ, òàê ÷òî ÿ ìîã ïîëþáîâàòüñÿ åãî ðîâíûìè áåëûìè çóáàìè. Íå ïðîøëî è ìèíóòû, êàê â ãëàçàõ åãî âíîâü ïîÿâèëîñü îñìûñëåííîå âûðàæåíèå. ß ïîíÿë, ÷òî îí ïðèøåë â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íå òû çàñòðåëèë Ëèçó, òî 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÷àë äðîæàòü, çàêóñèâ îò áîëè ãó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þ òåáå ïÿòü ñåêóíä íà ðàçìûøë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 ÿ íåäîîöåíèë âîçìîæíîñòåé ñâîåãî ïðîòèâíèêà, à îí áûë ìîëîä è ñèëåí, êàê áûê. Âçìåòíóâøèñü íàä çåìëåé, îí èç ëåæà÷åãî ïîëîæåíèÿ íàíåñ ìíå ïî áåäðó óäàð íîãîé. Åñëè áû óäàð ïîäîáíîé ñèëû ïðèøåëñÿ â ïàõ, ÿ áû íå èìåë âîçìîæíîñòè îïèñûâàòü ýòè ñîáûòèÿ. Ýòî áûëî íàñòîëüêî íåîæèäàííî äëÿ ìåíÿ, ÷òî ÿ ïîòåðÿë ðàâíîâåñèå è ãðîõíóëñÿ íà çåìëþ, íåëåïî çàäðàâ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óíäà, è ÿ áûë íà íîãàõ. Íî âòîðûì óäàðîì îí, ñëîâíî ìîëîòîì, âûáèë èç ìîåé ðóêè íå òîëüêî ðåâîëüâåð, íî è âñÿêóþ âîçìîæíîñòü ê äàëüíåéøåìó ñîïðîòèâëåíèþ. ß óïàë íà êîëåíè, à çàòåì çàâàëèëñÿ íà áîê, ïðèãîòîâèâøèñü ê õóäø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åðåêîøåííûì îò çëîáû è íåíàâèñòè ëèöîì, îí ñõâàòèë ìåíÿ çà îòâîðîòû ïèäæàêà, ëåãêî îòîðâàë îò çåìëè è íåñêîëüêî ðàç âñòðÿõíóë, ïðèïîäíÿâ, êàê ðåáåíêà íà óðîâåíü ãðóäè. Â åãî ãëàçàõ ÿ ïðî÷èòàë ñâîé îêîí÷àòåëüíûé ñìåðòíûé ïðè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ë, ñî ìíîé ìîæíî òàê ëåãêî ñïðàâèòüñÿ? Ñåé÷àñ ìû ïðîâåðèì êðåïîñòü òâîåãî ïîçâîíî÷íèêà... — Îí ïåðåõâàòèë ìåíÿ îäíîé ðóêîé çà ïîÿñ, ïðîäîëæàÿ âòîðîé óäåðæèâàòü çà ïèäæ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íàë ýòîò ìåðçêèé ïðèåì! Åñëè ñåé÷àñ îí ðåçêî îïóñòèò ìåíÿ âíèç, îäíîâðåìåííî ïîäñòàâèâ êîëåíî, ÿ áóäó îáðå÷åí íà ïîæèçíåííóþ êîëÿñêó. Ïðîâåñòè îñòàòîê æèçíè ñî ñëîìàííûì ïîçâîíî÷íèêîì — õóæå ñìåðòè. Íåò óæ, ëó÷øå ñìåðòü! ß ïî÷óâñòâîâàë, êàê íàïðÿãëèñü åãî ìûøöû... ß òàê ïðîñòî íå ñäàìñÿ! Ëåâîé ðóêîé ÿ âöåïèëñÿ åìó â ùåêó. Òàê êàê ðóêè åãî áûëè çàíÿòû, îí ðåçêî ìîòíóë ãîëîâîé, ÷òîáû ñòðÿõíóòü ðóêó. Ýòî ìíå è áûëî íóæíî! Áîëüøîé ïàëåö ëåâîé ðóêè î÷óòèëñÿ çà åãî ùåêîé, à òàê êàê äâèæåíèå ãîëîâû îí íå îñòàíîâèë, òî ÷åðåç ìãíîâåíèå ÿ óâèäåë ðîñêîøíûé îñêàë åãî çóáîâ. Êðîâü, õëåñòàíóâøàÿ èç ðàíû, çàëèëà íàñ îáî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åçóìåâ îò áîëè, îí îòïóñòèë ìîþ ëåâóþ ðóêó. Ïîëüçóÿñü ìîìåíòîì, ÿ ðàñòîïûðåííûìè ïàëüöàìè íàíåñ åìó óäàð â ãëàçà. Ìîé ïðîòèâíèê, êàê ïîäêîøåííûé ðóõíóë íà çåìëþ, íàêðûâ ìåíÿ ñâîèì ãèãàíòñêèì òåë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10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äûé ðàç, êîãäà ìû âñòðå÷àåìñÿ, — ãîâîðèë ëåéòåíàíò Ìýðôè, ñòðÿõèâàÿ ïåïåë ñèãàðåòû íà ïîë, — â äåëå îáÿçàòåëüíî ïîÿâëÿåòñÿ õîòÿ áû îäèí íîâûé òðó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ëóëåæàë íà äèâàíå â äîìå íà Ñàìñåò-áóëüâà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û â ëþáîì ñëó÷àå íå ìîæåòå îáâèíèòü ìåíÿ â ýòîì óáèéñòâå. È ê òîìó æå, íàõîäÿ òðóï, ÿ êàæäûé ðàç âàì çâîí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åðíî, òî âåðíî. Íî ìíå îò ýòîãî íå ëåã÷å. Âû ñòàíîâèòåñü ñëèøêîì îäíîîáðàçíûì — âñåãäà îäíî è òî æå ñêó÷íîå ñîîáùåíèå, — ñ ñàðêàçìîì çàìåòèë Ìýðôè. — Âû íèêîãäà íå çíàåòå, êòî óáèéöà, à çà÷àñòóþ íå çíàåòå äàæå èìåíè æåðòâû. Äåðæó ïàðè, ÷òî è ñåé÷àñ âû ïîíÿòèÿ íå èìååòå, êòî óáèë Ëèçó Ãîðäîí. Çàìå÷ó, êñòàòè, ÷òî âñå îêðóæåíèå âàøåãî ïîêîéíîãî äðóãà êàæåòñÿ ìíå â âûñøåé ñòåïåíè ïîäîçðèòåëüíû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, ïî-âàøåìó, Äæîðäæ Êàëëèâóä áûë áîññîì ìàôèè? — ß ñ òðóäîì ñäåðæèâàë ðàçäðàæåíèå. Êàê-íèêàê, à Ìýðôè âñå æå áûë îôèöåðîì ïîëèöèè è ïðåäñòàâèòåëåì âëà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ÿä ëè. Íî ó íàñ âñå æå åñòü íåêîòîðûå îñíîâàíèÿ ïîëàãàòü, ÷òî îí çàíèìàëñÿ êîíòðàáàíäîé íàðêîòèêîâ èëè ÷åì-òî åùå â ýòîì ð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óäèâëåíèåì óñòàâèëñÿ íà íåãî, õîòÿ ãäå-òî â ãëóáèíå äóøè è äîïóñêàë òàêóþ âîçìîæíîñòü. Ñäåëàâ èçóìëåííîå ëèöî, ÿ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à ÷åì îñíîâûâàåòñÿ âàøå òàê íàçûâàåìîå ïðåäïîëîæ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äåëàâ âèä, ÷òî îí íå çàìå÷àåò ìîåãî ÿçâèòåëüíîãî òîíà, Ìýðôè ñåðüåçíî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ñìåðòè âàøåãî äðóãà, ïîëüçóÿñü òåì, ÷òî ìèññèñ Êàëëèâóä íå áûëî äîìà, ìû ïðîèçâåëè íà èõ âèëëå òùàòåëüíûé îáûñê. Ðåçóëüòàòû áûëè ïðîñòî ïîðàçèòåëüíûìè! Êðîìå íåñêîëüêèõ êèëîãðàììîâ ãåðîèíà, ìû íàøëè è äðóãèå ñèëüíîäåéñòâóþùèå íàðêîò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çà÷åì åìó íàäî áûëî çàíèìàòüñÿ ýòèì ãðÿçíûì áèçíåñîì, åñëè îí è òàê áûë ÷åðòîâñêè áîãà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êàñàåòñÿ Äæîðäæà, òî ýòî âîïðîñ ñïîðíûé. Íî âîò åãî æåíà, Ãëîðèÿ Êàëëèâóä, äåéñòâèòåëüíî î÷åíü áîãà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äðóã âñå ýòè íàðêîòèêè áûëè ïðåäíàçíà÷åíû äëÿ ëè÷íûõ íóæä, è Äæîðäæ íå çàíèìàëñÿ ðàñïðîñòðàíåíèåì ýòîé ãàä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ýðôè ïðè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åñëè è òàê, ýòî òîæå ïðîòèâîðå÷èò çàêîíó. Õîòÿ ìû ìîãëè áû ïîñìîòðåòü íà ýòî ñêâîçü ïàëüöû. Â êîíå÷íîì èòîãå, ñåìüÿ Êàëëèâóä — î÷åíü ñîñòîÿòåëüíûå è óâàæàåìûå ëþäè â íàøåì ãîðîäå. Çàêîí, êàê âû çíàåòå, â òàêîì ñëó÷àå ñòàíîâèòñÿ áîëåå ñíèñõîäèòåëåí ê òàêèì ãðàæäàíàì. Ãåðîé âîéíû, äåëîâîé ÷åëîâåê ïðåäàåòñÿ íåâèííûì çàáàâàì ñî ñâîèìè äðóçüÿìè, ïóñòü äàæå ýòè äðóçüÿ è íå åãî êðóãà. Ñ ýòèì ìîæíî áûëî áû ìèðèòüñÿ. Íî äàííûå íàøåé êàðòîòåêè ñâèäåòåëüñòâóþò îá îáðàòíîì. Òî åñòü, êîíòðàáàíäà è ðàñïðîñòðàíåíèå íàðêîòèêîâ âåëèñü â áîëüøèõ îáúåì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à Ìýðôè îøåëîìèëè ìåíÿ. ß ÷óâñòâîâàë ñåáÿ ïðåäàííûì. Äæîðäæ?! Ìîé äðóã, ñ êîòîðûì ìû âìåñòå âîåâàëè, çàíèìàëñÿ ðàñïðîñòðàíåíèåì íàðêîòèêîâ! Çà÷åì æå, â òàêîì ñëó÷àå, îí ïîçâàë ìåíÿ íà ïîìîùü? ×òîáû ÿ ïîìîã åìó ðàñïðîñòðàíÿòü ýòó áåäó? Áðåä êàêîé-òî! È âñå æå çäåñü ÷òî-òî áûëî íå òàê. ß íå ìîã ïîâåðèòü â òî, ÷òî Äæîðäæ ê ýòîìó ïðè÷àñò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ëåéòåíàíò, âî âðåìÿ âîéíû îí áûë ðàíåí îñêîëêîì áîìáû â îäíî äåëèêàòíîå ìåñòî. Âû ïîíèìàåòå, î ÷åì ÿ ãîâîð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ëåéòåíàíò ïîâåðíóëñÿ ê ñâîèì ëþäÿì, ðàáîòàâøèì âîçëå òðóïà. — Íó ÷òî, ðåáÿòà, íàøëè ÷òî-íèáó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îòðèöàòåëüíî ïîêà÷àë ãîëîâîé, íî ïîñëå íåêîòîðîãî êîëåáàíèÿ âñå æå ñêàçàë, ÷òî Ëèçó Ãîðäîí óáèëè îòðàâëåííîé ïóëåé. Ïðè÷åì, âûñòðåë áûë ïðîèçâåäåí ñ äàëüíåãî ðàññòîÿíèÿ. Òàê ÷òî äàæå åñëè áû ïóëÿ è íå ïîïàëà â çàòûëîê, ëåòàëüíûé èñõîä áûë áû íåèçáåæ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å æå ðåøèëñÿ âçãëÿíóòü íà òðóï. Êîæà Ëèçû ïî÷åðíåëà. Ïîíÿòíîå äåëî — ñíîâà êóðàðå! Ïîëîæåíèå òåëà áûëî òàêèì æå, êàê è òåëà Äæîðäæà: ñæàòûå êóëàêè, îñòåêëåíåâøèå ãëàçà, â êîòîðûõ çàñòûëà ïðåäñìåðòíàÿ ìóêà. ß ñîçíàòåëüíî íå ñêàçàë ëåéòåíàíòó î ñìåðòè Âèëëè Øóòíèêà. Âïðî÷åì, Âèëëè Øóòíèê áûë æåíùèíîé! Ïóñòü ñàìè èùóò, îòðàáàòûâàþò ñâîé õë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 æå âû îêàçàëèñü â ýòîì äîìå, Áàêñò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øåë íàâåñòèòü ñâîþ çíàêîìóþ. À ÷òî, ðàçâå íåëüçÿ? — íàãëî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 Íàñêîëüêî ìíå èçâåñòíî, ïîêîéíàÿ áûëà äàìà ñïåöèôè÷åñêîé ïðîôåññèè è ñëàâèëàñü ñâîèìè ñêàíäàëüíûìè ñâÿçÿìè ñ æåíùèíàìè. Ìóæ÷èí îíà îðãàíè÷åñêè íà äóõ íå ïåðåíîñèëà. Äà åùå ê òîìó æå îíà áàëîâàëàñü íàðêîòèêàìè. Ñàìîå ïå÷àëüíîå âî âñåì ýòîì òî, ÷òî â ìîëîäîñòè îíà ïîäàâàëà î÷åíü áîëüøèå íàäåæäû êàê àêòðè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ìîòðåë íà òðóï Ëèçû, ïðåäñòàâèë, êàê îíà óæèíàëà ñ ðåæèññåðàìè, ïûòàÿñü óñòðîèòü ñâîþ êàðüåðó, êàê ìå÷òàëà ñíèìàòüñÿ â êèíî, áóäó÷è ìîëîäåíüêîé ñìàçëèâîé äåâóøêîé. À íàøëà îíà òó æå ñòðàøíóþ ñìåðòü, ÷òî è Äæîðäæ, Ìåëèññà Íåëüñîí, Âèëëè Øóòíèê. Âåçäå — ïðîêëÿòûé êóðàðå! Íó ÷òî çà ãîðîä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óâñòâîâàë ñåáÿ îäèíîêèì è ãëóáîêî íåñ÷àñòíûì. Ïîä íàñìåøëèâûì è íåäîâåð÷èâûì âçãëÿäîì ëåéòåíàíòà ÿ îùóùàë ñåáÿ î÷åíü íåóþòíî. Âîçíèêëî îñîçíàíèå ñâîåãî ïîëíîãî íè÷òîæåñòâà â ñðàâíåíèè ñ òàêèìè, êàê Ãëîðèÿ Êàëëèâóä è äðóãèìè áîãàòûìè, óâåðåííî ïðåóñïåâàþùèìè ëþäüìè ýòîãî ïðîêëÿòîãî ãîðîäà. Ó ìåíÿ íå áûëî êðàñèâîé è ðåñïåêòàáåëüíîé âíåøíîñòè, ÷òîáû íàäåÿòüñÿ íà òî, ÷òî ÿ ñäåëàþ áëåñòÿùóþ êàðüåðó êèíîàêòåðà, è óæ òåì áîëåå, ó ìåíÿ íå áûëî òàëàíòà ñöåíàðèñòà èëè ðåæèññåðà. ß áûë êðóãëûé íîëü, è ýòî ïî÷åìó-òî íàñòîé÷èâî ðàçäðàæàëî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 — ÿ âçäîõíóë è ïîäíÿëñÿ. — Ìîæíî äîì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ñå åùå ïðîæèâàåòå ó áåçóòåøíîé ïðåêðàñíîé âäîâû Êàëëèâó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è÷åãî íå îòâåòèë, áóêâàëüíî ðàçäóâàÿñü îò çëîáû. Ó ìåíÿ îò÷àÿííî áîëåë íèç æèâîòà, íûëî êîëåíî... Íî áîëüøå âñåãî ìåíÿ áåñèëî òî, ÷òî ÿ íå âèäåë íèêàêîé ëîãèêè â ýòîé öåïè áåññìûñëåííûõ óáèéñòâ. Ëåéòåíàíò óòåøàþùå ïîõëîïàë ìåíÿ ïî ïëå÷ó è ñêàçàë, ÷òî êàê-íèáóäü ñâîáîäíûì âå÷åðêîì íàâåñòèò ìåíÿ íà âèëëå Ãëîðèè Êàëëèâóä. Òî åñòü, òåì ñàìûì îí äàë ïîíÿòü, ÷òî ÿ ìîãó ñìàòû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íå äîáðàâøèñü äî âèëëû Ãëîðèè, ÿ çàìåòèë, ÷òî çà ìíîé ñëåä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 îòêðûëà ìíå ñðàçó, åäâà ÿ íàæàë êíîïêó çâîíêà. Óâèäåâ, ÷òî ÿ íåâàæíî ñåáÿ ÷óâñòâóþ, îíà òóò æå óëîæèëà ìåíÿ â ïîñòåëü. ß ïîèíòåðåñîâàëñÿ ñàìî÷óâñòâèåì Ãë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ñïèò. ß äàëà åé ñíîòâîðíîå, òàê ÷òî ñïàòü îíà áóäåò åùå 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 ñïðîñèëà, ãäå ÿ áûë âñå ýòî âðåìÿ, íî ÿ îòâåòèë óêëîí÷èâî. Ìíå íå õîòåëîñü äàæå ìûñëåííî ïåðåæèâàòü åùå ðàç òî, ÷òî íà ìåíÿ îáðóøèëîñü â ýòè ïîñëåäíèå íåñêîëüêî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à è êóõàðêà çä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. Âàì ÷òî-íèáóäü ïðèãîòîâ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ÿ ïîäíÿëñÿ ñ ïîñòåëè. — Èçâèíèòå, Êëåð, ìíå íóæíî ïîçâî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 òåëåôîíó, ÿ çàìåòèë, ÷òî ñïðàâî÷íèê ïî-ïðåæíåìó îòêðûò íà áóêâå «ê», à ôàìèëèÿ Òîíè Êàñòåëëî ïîä÷åðêíóòà êðàñíûì. Íàéäÿ íîìåð òåëåôîíà ãàðàæà íà óëèöå Âñåõ Ñâÿòûõ, ÿ ïîçâîíèë òóäà è ïîïðîñèë Ñýìà Áåððîó. Ìíå îòâåòèëè, ÷òî åãî íåò, ïîèíòåðåñîâàâøèñü, êòî ÿ òàêîé. Ñ ðàçäðàæåíèåì ÿ áðî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 ñîñêó÷èëñÿ ïî ìíå? — ðàçäàëñÿ çà ñïèíîé çíàêîì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åðíóâøèñü, ÿ óâèäåë ÷åðíóþ, óõìûëÿþùóþñÿ ôèçèîíîìèþ Ñýìà. Îí ñòîÿë, ïðèñëîíèâøèñü ê äâåðíîìó êîñÿêó, çàëîæèâ ðóêè â êàðì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íè, âû òîëüêî ïîñìîòðèòå, êòî çäåñü! — ïîçâàë îí êîãî-òî. — Âîò òàê ñþðïðèç! Âåäü âû òàê õîòåëè óâèäåòü ïðîêàçíèêà è øàëóíèøêó Áàêñòåðà! Ãåðìàí, ïîçäîðîâàéñÿ ñî ñâîèì ëó÷øèì äðóã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ñïèíîé Ñýìà âûðîñëè âíóøèòåëüíûå ôèãóðû Ãåðìàíà Ãðàíòà è Êðàñàâ÷èêà Êèòàåçû. Íà Ãåðìàíà áûëî ñòðàøíî ñìîòðåòü: ïîä îñòàâøèìñÿ çäîðîâûì ãëàçîì êðàñîâàëñÿ îãðîìíûé ñèíÿê, à âûäàâëåííûé ïðàâûé çàêðûâàëà îêðîâàâëåííàÿ ïîâÿçêà. Áûëà ïåðåâÿçàíà è ðàçîðâàííàÿ ùåêà. Îáà äåðæàëè â ðóêàõ ðåâîëüâåðû, à îñòàâøèéñÿ ãëàç Ãåðìàíà ïûëàë íåíàâèñòüþ. ß ñäåëàë çíàê Êëåð, ÷òîáû îíà óøëà, íî Ñýì ñåðüåçíûì òîíîì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îíà îñò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 èñïóãàííî ñìîòðåëà íà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ïðèÿòåëü, — îáðàòèëñÿ êî ìíå Ñýì, — òû íå ñëèøêîì êîððåêòíî îáîøåëñÿ ñ íàøèì äðóãîì Ãåðìàíîì. Äîêòîð ñêàçàë, ÷òî â áëèæàéøèå äâå-òðè íåäåëè îí äàæå íå ñìîæåò ðàçãîâàðèâàòü. Íî òî, ÷òî îí äóìàåò î òåáå, ÿ çíàþ, è ñ óäîâîëüñòâèåì òåáå ñîîáùó. Âåäü òàê, Ãåðì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ýêñ-ëåñîðóáà îò çëîñòè, êàçàëîñü, âîò-âîò âûñêî÷èò çäîðîâûé ãëàç. Îí òàê ñèëüíî ñæèìàë ðåâîëüâåð, ÷òî ïîáåëåëè ñóñòàâû ïàëüöåâ. Â îòâåò íà îáðàùåíèå Ñýìà, îí ïðîìû÷àë ÷òî-òî íåâðàçóìèòåëüíîå. Ðåâîëüâåð â åãî ðóêå çàõîäèë õîäóíîì. ß ïîíÿë, ÷òî îí åäâà ñäåðæèâàåò æåëàíèå âñàäèòü â ìåíÿ ðàçîì âñå, ÷òî òàì èìåëîñü â áàðàá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ë, ïîíÿë, — çàóëûáàëñÿ Ñýì. — Òåáå õî÷åòñÿ ïðèêîí÷èòü åãî íåìåäëåííî. ß ïðà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ðìàí óòâåðäèòåëü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ýòèì äåëî íå ñòàíåò. Òû åãî îáÿçàòåëüíî ïðèøüåøü, — çàâåðèë Ñýì. — Íî äëÿ íà÷àëà ïóñòü îí îòâåòèò íà ïàðî÷êó âîïðîñîâ, à óæ ïîòîì îòâåäåøü äóøó. À ìû òåì âðåìåíåì ðàçáåðåìñÿ ñ ýòîé êðàñîòêîé, íå òàê ëè, Êðàñàâ÷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è åå ïóñòèòü â ðàñõîä? — êðîâîæàäíî ñïðîñèë ò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êàê-òî ïîäáîäðèòü Êëåð, ÿ óëûáíóëñÿ å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òåñü... Âåäü âû íå èìååòå íèêàêîãî îòíîøåíèÿ ê ýòîìó äå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øàòü áóäó ÿ! — ðóáàíóë Ñýì. — Èìååò îíà îòíîøåíèå, íå èìååò... Äà è ê òîìó æå, — îí îñìîòðåë äðîæàùóþ Êëåð ñ ãîëîâû äî íîã, — ïîñëå òîãî, êàê ìû ñ íåé ïîîáùàåìñÿ, åé âðÿä ëè äàëüøå çàõî÷åòñÿ æèòü. Òàê ÷òî ìû ïîæàëååì áåäíÿæêó — ïðèêîí÷èì ñàìè. Êðàñàâ÷èê î÷åíü áîëüøîé äîêà ïî ýòîé ÷àñòè. Íî òû â ëþáîì ñëó÷àå ñûãðàåøü â ÿùèê ðàíüøå, òàê ÷òî ñîâåñòü òåáÿ ìó÷èòü íå áóä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Ñýì, ñ ÷åãî ýòî òû âäðóã ðåøèë ïðèêîí÷èòü ìåíÿ? Âåäü ó òåáÿ äî ýòîãî âðåìåíè áûëî ñòîëüêî âîçìîæíîñòåé áåç ëèøíèõ õëîïîò ñäåëàòü ýòî. Êàê-íèêàê, íî ÿ âåäü îáÿçàí òåáå æèçíü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êåì íå áûâàåò? Õîòÿ ñåé÷àñ ÿ âèæó, ÷òî ñîâåðøèë îøèáêó, âîâðåìÿ íå ñäåëàâ ýòî. Ïðàâäà, Äæîðäæ ãîâîðèë, ÷òî òåáå ìîæíî äîâåðÿ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øü! Êñòàòè, à ïî÷åìó îí ðåøèë, ÷òî ìíå ìîæíî äîâåð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òîìó, ÷òî òû òàêîé æå íàðêîò, êàê è ìû, — ñ ãíóñíîé óëûáêîé ñêàçà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 áûëî äàâíî, — ÿ îïóñòèë ãëàçà. — ß âîâðåìÿ îñòàí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-òî çíàë, ÷òî óïîòðåáëÿë íàðêîòèêè èñêëþ÷èòåëüíî ðàäè òîãî, ÷òîáû çàáûòü êîøìàðû, ïåðåæèòûå ìíîé â Êîðåå. Íî ñåé÷àñ ÿ íåíàâèäåë ýòèõ ïîäîíêîâ, çíàâøèõ ýòîò ôàêò èç ìîåé áèîãðàôèè... Íåíàâèäåë Äæîðäæà, êîòîðûé âïóòàë ìåíÿ â ýòî ãíóñíî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Ãåðìàí, âîò òåïåðü ìîæåøü êîí÷àòü ñ íèì! — íåáðåæíî ñêàçàë Ñýì, ïîâîðà÷èâàÿñü ê ñîîáùí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âíóòðè âñå îáîðâàëîñü. ß íè÷åãî íå âèäåë, êðîìå ïûëàþùåãî íåíàâèñòüþ îäèíîêîãî ãëàçà Ãåðìàíà. Ôèíàë ýòîé äðàìû ëåãêî óãàäû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ëîíäèí ñ êîøà÷üåé ãðàöèåé ïðûãíóë êî ìíå, è íå óñïåë ÿ ñðåàãèðîâàòü, êàê îí ñ òàêîé ñèëîé âðåçàë ìíå ñâîèì êóëàêîì-êóâàëäîé â ÷åëþñòü, ÷òî ÿ áóêâàëüíî óïîðõíóë â óãîë, à êîãäà íåìíîãî î÷óõàëñÿ è îòêðûë ãëàçà, òî óâèäåë, ÷òî ðåâîëüâåð Ãðàíòà íàïðàâëåí ïðÿìèêîì â ìîé ïðàâûé ãëàç. ß ñìîòðåë â ýòîò ÷åðíûé ñìåðòåëüíûé êðóæî÷åê, èç êîòîðîãî âîò-âîò âûëåòèò ïóëÿ, íå ìèãàÿ. È âûñòðåë äåéñòâèòåëüíî ðàçäàëñÿ! Íî íå â ìåíÿ! Ãåðìàí, âûðîíèâ ðåâîëüâåð, óïàë ïðÿìî íà ìåíÿ, åùå ðàç çà ýòîò äëèííûé äåíü, ïðèäàâèâ ìåíÿ, ñëîâíî áåòîííàÿ áàëêà, ê ï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ñàâ÷èê Êèòàåçà ñòðåìèòåëüíî ïîâåðíóëñÿ â ñòîðîíó äâåðè, íî áûëî óæå ïîçäíî: âòîðîé âûñòðåë óëîæèë è åãî. Â äâåðíîì ïðîåìå ñòîÿëà Ãëîðèÿ, à èç ñòâîëà ðåâîëüâåðà, êîòîðûé îíà äåðæàëà â îïóùåííîé ðóêå, âèëàñü òîíêàÿ ñòðóéêà ñèíåâàòîãî äûìà. Âçãëÿä åå áûë ïóñòûì, è ïî âñåìó áûëî âèäíî, ÷òî îíà íå â ñâîåì ó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, ñõâàòèâ Êëåð, ïðèêðûëñÿ äåâóøêîé êàê ùèòîì. Îòòîëêíóâ áåçæèçíåííîå òåëî Ãåðìàíà, ÿ âñêî÷èë è áðîñèëñÿ ê íåìó, íî îí, øâûðíóâ Êëåð êî ìíå, ñêðûëñÿ çà äâåðüþ. ß åäâà óäåðæàëñÿ íà íîãàõ, ñòàðàÿñü íå óðîíèòü Êëåð íà ïîë. Êðàåì ãëàçà ÿ âèäåë, ÷òî Ãëîðèÿ êàê íè â ÷åì íå áûâàëî ïîâåðíóëàñü è óøëà â ñ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ïðèéòè â ñåáÿ îò ïîòðÿñåíèÿ, ìíå ïîíàäîáèëîñü êàêîå-òî âðåìÿ. Áåðåæíî óëîæèâ Êëåð íà äèâàí, ÿ ïîèíòåðåñîâàëñÿ åå ñàìî÷óâñòâèåì. Â îòâåò îíà ñëàáî óëûáíóëàñü è çàêðûëà ãëàçà. Óáåäèâøèñü, ÷òî ñ íåé âñå â ïîðÿäêå, ÿ ïîäîøåë ê òðóïàì Ãðàíòà è Êðàñàâ÷èêà Êèòàåçû. Êàçàëîñü, ÷òî ìíå âíîâü ñíèòñÿ êîøìàðíûé ñîí, íî â ãîñòèíîé ñòîÿë ñèëüíûé çàïàõ ïîðîõà. Åäêèé, íî òàêîé ïðåêðàñíûé â ñâîåâðåìåííîñ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åðíóâøèñü, ÿ âûøåë èç ãîñòèíîé è ïîäíÿëñÿ íàâåðõ — â ñïàëüíþ Ãëîðèè. Îíà ñïîêîéíî ñïàëà, íàêðûâøèñü îäåÿëîì. ß îñòîðîæíî ïîäîøåë è íàêëîíèëñÿ íàä íåé. Äûõàíèå åå áûëî ïðåðûâèñòûì, à ëèöî ñåðûì è íåïîäâèæ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é äîçîé, êîòîðóþ îíà ïîëó÷èëà, ìîæíî áûëî óñûïèòü äàæå ñëîíà, — óñëûøàë ÿ çà ñïèíîé ãîëîñ Êëåð. — Ðàçáóäèòü åå íåâîçìîæíî... È âñå æå îíà êàêèì-òî îáðàçîì ïîäíÿëàñü è çàñòðåëèëà ýòèõ äâóõ òèïîâ. Âîò ýòîãî ÿ ïîíÿòü íå ìîãó. Ýòîãî ïðîñòî íå ìîæåò áûòü! Ôàíòàñòèêà!.. Êñòàòè, Íèê, ÷òî ýòî çà ëþäè è ÷òî îíè õîòåëè îò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î÷åíü íå ïîíðàâèëñÿ åå âîïðîñ, òàê ÷òî ÿ íåìíîãî ðåçêî îòâåòèë, è òîæå âîïð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, ÷òî, èç îòäåëà ïî ðàññëåäîâàíèþ óáèéñò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îáðàòèâ ðîâíî íèêàêîãî âíèìàíèÿ íà ìîé ðàçäðàæåííûé òîí, îíà ïðîäîëæ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îíà ñïàëà, à â ýòîì ÿ íå ñîìíåâàþñü, òî êòî æå òîãäà çàñòðåëèë ýòèõ ãîëîâîðåçîâ? ß íå âåðþ â ÷óä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åð, êàê âû ìîæåòå òàê ãîâîðèòü? Íà âàñ îòðèöàòåëüíî ïîâëèÿëè ñîáûòèÿ ïîñëåäíèõ ÷àñîâ. Âû î÷åíü óñòàëè è íå ìîæåòå òðåçâî îöåíèâàòü îáñòàíîâêó. Ìîæåò áûòü, âû íåìíîãî ïîñïèòå? Èëè âàì äàòü ÷òî-íèáóäü óñïîêîèòåëüí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íîãî ïîìîë÷àâ, ÿ äîáà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 çà ðåçêîñòü. Ñîâñåì íåäàâíî ÿ âèäåë ÷åëîâåêà, ó êîòîðîãî ïî ëîêîòü áûëè îòðåçàíû ðóêè. Êîãäà ÿ òàì ïîÿâèëñÿ, èç íåãî åùå êðîâü òåê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ïîñëåäíèõ ñëîâàõ îíà âçäðîã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åì ÿ óñëûøàë ðàçãîâîð äâóõ æåíùèí, êîòîðûå ìèëî áîëòàëè î êàêîì-òî òðóïå. Ìíå áûëî î÷åíü èíòåðåñíî óçíàòü, ãäå îí íàõîäèòñÿ. Ê ñîæàëåíèþ, åùå äî ýòîãî îäíà èç íèõ ïîãèáëà íà ìîèõ ãëàçàõ, õîòÿ ïî ðàñêëàäó, óìåðåòü äîëæåí áûë èìåííî ÿ. Íî ïî÷åìó? Êîìó ÿ ìåøàþ? È, íàêîíåö, âîò ýòè ïîñëåäíèå ñîáûòèÿ, ñâèäåòåëåì êîòîðûõ äîâåëîñü áûòü âàì. Æåíùèíà, êîòîðàÿ, ïî âàøåìó óáåæäåíèþ, äîëæíà áûëà ñïàòü åùå ìíîãî ÷àñîâ, ñïóñòèëàñü âíèç è ñïîêîéíî ïðèñòðåëèëà äâóõ ýòèõ ìåðçàâöåâ, òåì ñàìûì ñïàñÿ íàøè æèçíè. Êîãäà æå ìû ïîäíÿëèñü â åå ñïàëüíþ, òî íàøëè åå ïî-íàñòîÿùåìó êðåïêî ñïÿùåé. Òåáå íå êàæåòñÿ ýòî íåñêîëüêî ñòðàííûì, Êëåð? Äà, ñàìîå ñìåøíîå... ÷óòü íå çàáûë: Ãëîðèÿ óòîíóëà íà ìîèõ ãëàçàõ â æóòêîì âîäîïàäå, íî ñïóñòÿ íåêîòîðîå âðåìÿ ÿ îáíàðóæèë åå... â ñâîåé ïîñ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ïîëàãàòü, âû íå ðàñòåðÿëèñü è óòåøèëè áåäíÿæ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ÿëñÿ, îòâåäÿ âçãë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ëåð... Âû æå çíàåòå, êàê ýòî áûâàåò... Íî â ëþáîì ñëó÷àå ýòîò ïîñòóïîê âðÿä ëè çàñëóæèâàåò òàêîãî óæ ñóðîâîãî îñóæäåíèÿ ïî ñðàâíåíèþ ñî âñåìè ïðåäûäóùèìè ñîáûò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ÿ ïûòàëñÿ ãëóïî îïðàâäûâàòüñÿ, Êëåð ñìîòðåëà íà ìåíÿ ñ ëóêàâûì ëþáîïûòñòâîì, à Ãëîðèÿ ëåæàëà ñîâåðøåííî íåïîäâèæíî, íàñòîëüêî íåïîäâèæíî, ÷òî ó ìåíÿ çàêðàëîñü ïîäîçðåíèå, à íå ìåðòâà ëè îíà. ß íàêëîíèëñÿ è ïðèëîæèë óõî ê åå ãðóäè. Íåò, ñåðäöå áèëîñü íîðìàëüíî, â ñïîêîéíîì ðèò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÷óâñòâóåò ñåáÿ íå õóæå íàñ ñ âàìè, — õîëîäíî êîíñòàòèðîâàëà Êëåð ýòîò ìåäèöèíñêèé ôàê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íàñòàëà ìîÿ î÷åðåäü ñ ëþáîïûòñòâîì âçãëÿíóòü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íåìíîãî ðàçðÿäèòü îáñòàíîâêó, 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, Êëåð, â êàêóþ èñòîðèþ ÿ âëÿïàëñÿ. ß äóìàë, ÷òî ìîé äðóã — âñåãî ëèøü óñòàëûé âåòåðàí êîðåéñêîé âîéíû, à îí îêàçàëñÿ ãëàâàðåì áàíäû ðàñïðîñòðàíèòåëåé íàðêîòèêîâ. ß ïîëàãàë, ÷òî îí íåèñïðàâèìûé äîíæóàí, à îí îêàçàëñÿ çàêîí÷åííûì èìïîòåíòîì. Ìíå ïîêàçàëîñü, ÷òî ëèøü ïîýòîìó Ãëîðèÿ ìíå è ïîçâîëèëà åå ÷óòü-÷óòü óòåøèòü. Íî ýòà ÷åðåäà áåññìûñëåííûõ æåðòâ âûøå ìîåãî ïîíèìàíèÿ. Çäåñü, âèäèìî, íóæíà öåëàÿ ñòàÿ äåòåêòèâîâ, ÷òîáû ñäâèíóòü ðàññëåäîâàíèå ñ ìåðòâîé ò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àäà, ÷òî âû ïðèøëè ê òàêîìó âûâîäó, Íèê! Áðîñàéòå âñå è âîçâðàùàéòåñü â Íüþ-Éîðê, — òèõî ñêàçàëà Êëåð è, âçÿâ ìåíÿ çà ðóêó, âûâåëà èç ñïàëüíè Ãëîðèè. — Ïóñòü ñ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ïóñòü îòäîõíåò. Íî âåäü ìû ñîáñòâåííûìè ãëàçàìè âèäåëè, êàê îíà óáèëà ýòèõ äâîèõ óáëþäêîâ. Ýòî ìîæíî íàçâàòü «íåîáõîäèìîé ñàìîîáîðîíîé», èëè æå îíà õîòåëà ñïàñòè ÷åëîâåêà, êîòîðîãî ëþá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-òî âàñ? — ñ èñêðåííèì óäèâëåíèåì âîñêëèêíóëà Ê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 êîãî æ åùå! Ðàçâå â ìåíÿ íå ìîæåò âëþáèòüñÿ æåíùèíà? Èëè ÿ òàê ñòðàø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â òîì, ÷òî â âàñ âëþáëÿþòñÿ æåíùèíû, ÿ íå âèæó íè÷åãî ñâåðõúåñòåñòâåííîãî — âû âåñüìà èìïîçàíòíûé ìóæ÷èíà. Ïðè íåñêîëüêî èíûõ îáñòîÿòåëüñòâàõ, âîçìîæíî, è 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, âû ýòî ãîâîðèòå ëèøü äëÿ òîãî, ÷òîáû ìåíÿ óñïîêîèòü. Ñàìè æå íàâåðíÿêà äóìàåòå, ÷òî ìîÿ êðûøà äàâíî ïîåõ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, — îíà ðåøèòåëüíî çàñòàâèëà ìåíÿ ñåñòü íà äèâàí. — Âàì íóæíî îòäîõíóòü. À ÿ òåì âðåìåíåì âûçîâó ïîëèöèþ. Íóæíî æå, â êîíöå êîíöîâ, ÷òîáû êòî-òî óáðàë òðóï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ìîòðþ, îíè âàñ ñîâåðøåííî íå ïóã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ûâàéòå, ÿ — ìåäñåñòðà è äî ýòîãî óæå âèäåëà íå îäíó ñîòíþ ìåðòâåö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áèòûõ òî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òàêàÿ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, äà, òàêàÿ ðàáîòà!» — ïîäóìàë ÿ, óæå ñîâåðøåííî äðóãèìè ãëàçàìè ãëÿäÿ íà Êëåð. È òóò æå âñïîìíèë ðàñêðûòûé òåëåôîííûé ñïðàâî÷íèê, êîòîðûé ÿ òàê îïðîìåò÷èâî îñòàâèë íà ñòîëèêå. Â ìîåì ìîçãó âíîâü çàìèãàëà êðàñíàÿ ëàìï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ïîêîéíåå, òîëüêî ñïîêîéíåå, — ãîâîðèë ÿ ñåáå. — Íå òîðîïèñü! Âåäü, ïîòîðîïèâøèñü, ìîæíî ñäåëàòü íåïðàâèëüíûå âûâîäû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óâñòâîâàë, ÷òî ðàçâÿçêà ïðèáëèæ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1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ëåéòåíàíòîì Ìýðôè òîëüêî ÷òî çàõëîïíóëàñü äâåðü. Ó ìåíÿ â óøàõ äî ñèõ ïîð çâó÷àë åãî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ÿòåëü! Äàþ òåáå ñîðîê âîñåìü ÷àñîâ! Åñëè çà ýòî âðåìÿ òû íå ïîêèíåøü Ëîñ-Àíäæåëåñ, ÿ ïðèòÿíó òåáÿ ê îòâåòñòâåííîñòè ñî âñåìè âûòåêàþùèìè èç ýòîãî ïå÷àëüíûìè äëÿ òåáÿ ïîñëåäñòâ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àðåñòóåòå ìåíÿ? — êàê ìîæíî áîëåå ïðîñòîäóøíî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 íåò! È, çàìåòü, ïðåäúÿâëþ ñàìûå ñåðüåçíûå îáâèíåíèÿ. Íàðóøåíèå îáùåñòâåííîãî ïîðÿäêà — ðàç! Íàðóøåíèå ïðàâèë ðàññëåäîâàíèÿ — äâà! Íåïîä÷èíåíèå ïðèêàçó ïîëèöèè — òðè! Ìåæäó ïðî÷èì, òðåòèé ïóíêò îáâèíåíèÿ ñàìûé ñåðüåçíûé. À çàòåì ÿ ïðèêàæó àðåñòîâàòü ìèññèñ Êàëëèâóä ïî îáâèíåíèþ â óáèéñòâå äâóõ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áûëî ÿñíî, ÷òî Ìýðôè íå ñîáèðàåòñÿ øó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 ê ýòîìó âðåìåíè óøëà, çàÿâèâ, ÷òî åé îáÿçàòåëüíî íàäî ïîÿâèòüñÿ â ãîñïèòàëå. Ïåðåä óõîäîì îíà íàñòîé÷èâî ðåêîìåíäîâàëà ãîñïèòàëèçèðîâàòü Ãëîðèþ, ñ ÷åì ÿ áûë ïîëíîñòüþ ñîãëàñåí. ×åñòíî ãîâîðÿ, ÿ áûë äîâîëåí, ÷òî âñå òàê îáåðíóëîñü. Â ãîñïèòàëå îíà áóäåò ïîä îõðàíîé ïîëèöèè, çà åå çäîðîâüåì áóäåò ñëåäèòü äîêòîð Êóê è Êëåð. Çäåñü ó ìåíÿ íå áóäóò ñâÿçàíû ðóêè åå ïðèñóòñòâèåì. Äà è ìàëî ëè ÷òî... À âäðóã ÿ âîîáùå íå ñìîãó åé ïîìî÷ü? Ïîñëåäíèé èíöèäåíò, êîãäà íà âèëëó çàÿâèëèñü Ñýì è åãî äðóæêè, ñèëüíî íàïóãàë ìåíÿ. Äà ÷òî òàì — ñèëüíî! Äî ñàìîé ñìåðòè ýòîãî íå çà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óäîáíåå óñåâøèñü â êðåñëî ñ áóòûëêîé âèñêè â ðóêàõ, ÿ ðåøèë íåìíîãî ðàññëàáèòüñÿ. Âûïèâ ïðèìåðíî îäíó òðåòü, ÿ ïî÷óâñòâîâàë ñåáÿ çíà÷èòåëüíî ëó÷øå. Çâåðñêè õîòåëîñü åñòü. ß ïîïûòàëñÿ áûëî âûçâàòü ïðèñëóãó, íî íèêòî íå îòçûâàëñÿ. Íàæàâ êíîïêó çâîíêà, ÿ äåðæàë åå ìèíóò ïÿòü. Íåîæèäàííî äâåðü ðàñïàõíóëàñü è ïîÿâèëàñü êóõà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Ìà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ðàâíîäóøíî ïîæàëà øèðîêèìè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øëà êóäà-òî. Êîãäà íåò êîòà, ìûøêè ïëÿøóò, — ñêàçàëà îíà, íàìåêàÿ íà òî, ÷òî Ãëîðèþ çàáðàëè â ãîñïèòà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äàâíî îíà óøëà? — ñïðîñèë ÿ, òàê êàê â ãîëîâó ìíå ïðèøëà íåïëîõàÿ èäå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 ãëàçà ê ïîòîëêó, Àìàëèÿ çàäóìàëàñü, ïîñëå ÷åãî íåóâåðåííî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-òî îêîëî øåñòè ÷àñ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îíà óøëà åùå äî òîãî, êàê Ãëîðèþ óâåçëè â ãîñïèòà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 Íå âèæó â ýòîì íè÷åãî ñòðàí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çäåñü ìíîãî ñòðàííîãî, Àìàë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Àìàëèÿ, à ìèññ Äðàéìîíä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äà, ïðîñòèòå ìèññ Äðàéìîíä. Ìîæåøü óáèðàòüñÿ, ÿ òåáÿ íå çàäåðæèâàþ! — ïðèáåãíóë ÿ âíîâü ê ñåðæàíòñêîé ìàíåðå îáù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÷òî-òî íåäîâîëüíî ïðîáîðìîòàëà ñåáå ïîä íîñ, íî ïîñëóøíî ðåòèðîâàëàñü, õëîïíóâ äâ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, äàâàé, — ïðîâîð÷àë ÿ åé âñëåä, — çàòåì åùå ïëåñíóë ñåáå âèñêè è çàëïîì âûïèë. Ðàññåÿííî âåðòÿ â ðóêàõ áîêàë, ÿ çàäóìàëñÿ. Ãëîðèÿ, ðàññêàçûâàÿ î äîìå Ãåðìàíà, î÷åíü òî÷íî îïèñàëà îáñòàíîâêó, õîòÿ èç åå ñëîâ ñëåäîâàëî, ÷òî îíà íèêîãäà òàì íå áûëà. Â ëþáîì ñëó÷àå, ýòî êîñâåííî ïîäòâåðæäàëî ñëîâà Ìàðû è Ëèçû î òîì, ÷òî ìåæäó Ãëîðèåé è Ãåðìàíîì ñóùåñòâîâàëà êàêàÿ-òî ñâÿçü. Íî ÷òî â ýòîì êðèìèíàëüíîãî? Åå ìóæ — èìïîòåíò, à Ãåðìàí áûë ìóæèê, ÷òî íàäî. Ëþáîå æåíñêîå ñåðäöå çàòðåïåòàëî áû ïðè âèäå ýòîãî êðàñèâîãî ïðîèçâîäèòåëÿ. Äà è Ãëîðèÿ, êàê ìíå êàçàëîñü, âïîëíå ìîãëà áûòü íèìôîìàíêîé. È âñå æå, îíà ïðèêîí÷èëà Ãåðìàíà... Èëè îíà íàñòîëüêî óâëåêëàñü ìíîé, ÷òî ðåøèëà ðàçäåëàòüñÿ ñ áûâøèì ëþáîâíèêîì? ß áû õîòåë, ÷òîáû ýòî áûëî òàê, íî ÷òî-òî íå âåðèëîñü. ×òî æå êàñàåòñÿ Êðàñàâ÷èêà Êèòàåçû, òî îí ñõëîïîòàë ïóëþ ëèøü ïîòîìó, ÷òî äåðæàë â ðóêàõ îðóæ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à åùå îäíà çàãàäêà: ðàñêðûòàÿ òåëåôîííàÿ êíèãà. ×òî áû ýòî ìîãëî çíà÷èòü? Òî, ÷òî çäåñü êðîåòñÿ êàêàÿ-òî çàãàäêà, ÿ íå ñîìíåâàëñÿ. Ìåíÿ òàê æå íàñòîðàæèâàëî èñ÷åçíîâåíèå Ìàðû. Âåäü äàæå êîãäà ÿ îñòàâàëñÿ íà âèëëå îäèí, îíà âñåãäà ñïðàøèâàëà ðàçðåøåíèÿ ó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ñòðî òåìíåëî. Ïîñïàòü áû! È âñå æå íàäî áûëî âíîâü íàíåñòè âèçèò íà Ñàìñåò-áóëüâàð. Ìíå íå äàâàë ïîêîÿ òðóï, î êîòîðîì óïîìèíàëè Ëèçà è ëæå-Âèëëè. À âäðóã ýòî áóäåò òðóï Ìàð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åõàâ íà ìåñòî, ÿ âûòàùèë ðåâîëüâåð, âûøåë èç ìàøèíû è äàæå íå çàêðûë äâåðöó. Íàó÷åííûé ãîðüêèì îïûòîì, ÿ êðàäó÷èñü äâèíóëñÿ ê êîòòåäæó. Íå ïðîéäÿ è ñåðåäèíû äîðîæêè, ÿ âäðóã óâèäåë «ôîðä», íà ïåðåäíåì ñèäåíüå êîòîðîãî, òåñíî ïðèæàâøèñü äðóã ê äðóãó, ñèäåëà ïàðî÷êà. Õàðàêòåð èõ îáùåíèÿ íå îñòàâëÿë íèêàêèõ ñîìíåíèé: âëþáëåííûå. À ðàç òàê, òî îíè ñîâåðøåííî ñëåïû è ãëóõè ê îêðóæàþùåìó èõ âðàæäåáíîìó ìè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îðîæíî îáîéäÿ ìàøèíó, ÿ íàïðàâèëñÿ ê äîìó. È ýòî áûëà ìîÿ ãðóáåéøàÿ îøè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øèòåëüíî çàéäÿ â êîòòåäæ, ÿ íà÷àë ìåòîäè÷íî îáûñêèâàòü ïîìåùåíèå çà ïîìåùåíèåì, îñîáåííî îáðàùàÿ âíèìàíèå íà óãîëêè, ãäå ñâîáîäíî ìîæíî áûëî ñïðÿòàòü òåëî. ß áûë òàê óâëå÷åí ñâîèìè ïîèñêàìè, ÷òî ñëèøêîì ïîçäíî ðàññëûøàë ïðèãëóøåííûé õëîïîê è çâîí ðàçáèòîãî ñòåêëà. Ýòî ðàçëåòåëîñü âäðåáåçãè çåðêàëî, â êîòîðîì ñåêóíäîé ðàíüøå îòðàæàëñÿ ÿ. Èìåííî çåðêàëî è ñïàñëî ìíå æèçíü. Íåèçâåñòíûé ñòðåëÿë èç ïèñòîëåòà ñ ãëóøèòåëåì. Îí, íå ðàçîáðàâøèñü â ïîëóìðàêå, ïðèöåëèëñÿ â ìîå çåðêàëüíîå îòðàæåíèå. Íî íà âòîðîé âûñòðåë ÿ óæå íå îñòàâèë åìó âðåìåíè. Áðîñèâøèñü íà ïîë, ÿ òóò æå îòêðûë îòâåòíóþ ïàëüáó. Â ïîäîáíûõ ñèòóàöèÿõ ïðèöåëüíûé îãîíü íèêòî íå âåäåò è, åñëè êòî-íèáóäü ñêàæåò, ÷òî îí ïðè ýòîì åùå è ïîïàë, êóäà ñòðåëÿë, ïëþíüòå åìó â ëèöî. Ïîïàñòü ìîæíî òîëüêî ñëó÷à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òðåëèâ ïîñëåäíèé ðàç, ÿ óñëûøàë ñäàâëåííûé êðèê. È ÷òî óäèâèòåëüíîå — êðè÷àëà æåíùèíà. Íî â ñëåäóþùèé ìîìåíò òàì, îòêóäà îí äîíåññÿ, ðàçäàëñÿ åùå îäèí âûñòðåë. Ïóëÿ âäðåáåçãè ðàçíåñëà âàçó, ñòîÿâøóþ íàä ìîåé ãîëîâîé — íåóäà÷íóþ êîïèþ êèòàéñêîé ëåïíîé ðàáîòû ýïîõè èìïåðèè Ì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ÿõíóâ ñ ãîëîâû òîëñòûå ãëèíÿíûå îñêîëêè ïîääåëêè ÿ çàòàèëñÿ. Òèøè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íåñêîëüêî ìèíóò ïîñëûøàëèñü óäàëÿþùèåñÿ øàãè. ß çàòàèëñÿ íà ìåñòå. Êîãäà äî ìåíÿ äîøëî, ÷òî ñòðåëîê äåéñòâèòåëüíî óõîäèò, ÿ, ãðÿçíî âûðóãàâøèñü ñêâîçü çóáû, áðîñèëñÿ âäîãîíêó. Óâû, îïîçäàë. ß ëèøü çàìåòèë, ÷òî æåíùèíà, íàïîìèíàþùàÿ ñèëóýòîì Ãëîðèþ, ñåëà â ìàøèíó, â êîòîðîé ðàíüøå ñèäåëà «âëþáëåííàÿ» ïàðî÷êà. Íå óñïåëà çàõëîïíóòüñÿ äâåðü, êàê ìàøèíà ðâàíóëà ñ ìåñòà òàê, ÷òî çàâèçæàëè ïðîòåêòîðû ø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, â ñâîþ î÷åðåäü, ðèíóëñÿ ê ñâîåìó àâòîìîáèëþ è, ñåâ çà ðóëü, ïîïûòàëñÿ çàâåñòè äâèãàòåëü. Ïîñëå òðåòüåé ïîïûòêè ÿ ïîíÿë, ÷òî ñ äâèãàòåëåì ÷òî-òî íå òàê. Îòêðûâ êàïîò, ÿ óáåäèëñÿ, ÷òî òàéíûé ñòðåëîê âñå ïðåäóñìîòðåë. Ðóãàÿñü è ïðîêëèíàÿ âñåõ è âñå, à â ïåðâóþ î÷åðåäü ñåáÿ, ÿ ïðèíÿëñÿ óñòðàíÿòü íåèñïðàâíîñòü, íà ÷òî óøëî íåñêîëüêî äðàãîöåííûõ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äâèãàòåëü çàóð÷àë, ÿ ðâàíóë ñ ìåñòà, êàê áåøåíàÿ ïàí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ñïèòàëå, ïåðâûì, êîãî ÿ âñòðåòèë ïîñëå íî÷íîãî ñòîðîæà, áûë äîêòîð Ê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íèòå ìåíÿ, äîêòîð? ß òîò ñàìûé áåäîëàãà, êîòîðûé åäâà íå îòäàë Áîãó äóøó, êîãäà åãî êîâûðíóëè èãëîé, ñìî÷åííîé ÿäîì êóðàðå. Âû òîãäà ñïàñëè ìíå æèç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òàê... Âû ýòîò, êàê åãî... äåòåêòèâ èç Íüþ-Éîð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! Ìíå õîòåëîñü áû óâèäåòü ìèññèñ Ãëîðèþ Êàëëèâóä. Åå ïðèâåçëè ñþäà íåñêîëüêî ÷àñîâ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æàëü, íî âðÿä ëè ýòî âîçìîæíî, ìèñòåð ý-ý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êñòåð. Íèê Áàêñò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, Áàêñòåð. Ïàöèåíòêà îòäûõàåò. Åå ñîñòîÿíèå îñòàâëÿåò æåëàòü ëó÷øåãî. Î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çíàþ, — ïåðåáèë åãî ÿ. — Íî ðå÷ü èäåò î ìîåé æèçíè è ñì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ó ïîìîðùèëñÿ, ñ êîëåáàíèåì ãëÿäÿ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å ïàëàòà îõðàíÿåòñÿ ïîëèöèåé. Êðîìå òîãî, ìíå ñêàçàëè ÷òî î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Îíà óáèëà äâóõ ÷åëîâåê. Íî îíà íå ìîãëà ïîñòóïèòü èíà÷å. Ìíå î÷åíü íóæíî âèäåòü åå. Âðåìåíè î÷åíü ì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÷òî-òî ïðîâîð÷àë ïîä íîñ, çàòåì, ïîâåðíóâøèñü, äâèíóëñÿ ïî êîðèäîðó. ß ïîñëåäîâàë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èöåéñêèé, ñèäÿ â êðåñëå âîçëå äâåðè ïàëàòû Ãëîðèè, áåçìÿòåæíî ñïàë. ß, ðàçóìååòñÿ, íå ñòàë áóäèòü åãî, à ïðîñêîëüçíóë â ïàëàòó. Íà ïîñòåëè ëåæàëà Ãëîðèÿ. Ñòðàäàíèå ÿñíî ÷èòàëîñü íà åå âîñêîâîì ë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íå âûõîäèëà îòñþäà?.. Ïî êðàéíåé ìåðå ÷àñ íàçà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äàâ ýòîò âîïðîñ, ÿ ïî÷óâñòâîâàë âñþ åãî ãëóï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îíà íå â ñîñòîÿíèè ýòî ñäåëàòü! Åå çäîðîâüå ïðîñòî íå ïîçâîëèëî áû åé äàæå âñòàòü ñ ïîñòåëè. Äà è ê òîìó æå îíà íàõîäèòñÿ ïîä ïðèñìîòðîì ïîëèöåéñ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óê íåäîâåð÷èâî ñìîòðåë íà ìåíÿ, ÿâíî óäèâëåííûé ìîåé áåñòàêòí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éñòâèòåëüíî, ïîä ïðèñìîòðîì! — ÿ óêàçàë íà ñïÿùåãî îõðàí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âìåñòî îòâåòà îòâåðíóë êðàåøåê îäåÿëà è ïîêàçàë ìíå öåïü, êîòîðîé Ãëîðèÿ áûëà ïðèêîâàíà ê êðî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ñþäà îíà íèêóäà íå ñìîæåò óéòè. Ó íàñ â Ëîñ-Àíäæåëåñå ñ óáèéöàìè íå øóò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åùå ÷òî-òî ãîâîðèë, íî ÿ óæå íå ñëóøàë åãî. Ìîÿ ñòðîéíàÿ òåîðèÿ ðóõíóëà. Íî, ñ äðóãîé ñòîðîíû, ÿ äàæå áûë ýòîìó ðàä è îáëåã÷åííî âçäîõíóë. Ãëîðèÿ íå ìîãëà ñòðåëÿòü â ìåíÿ ÷àñ íàçàä! È ïîòîì, âåäü ýòî èìåííî îíà, óáèâ Ãåðìàíà Ãðàíòà è Êðàñàâ÷èêà Êèòàåçó, ñïàñëà ìíå æèçíü. Êàêàÿ æå ÿ íåáëàãîäàðíàÿ òâàðü, ÷òî ìîã ïîäóìàòü î íåé òàêî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éäÿ èç ïàëàòû, ÿ âíîâü ðåøèë âåðíóòüñÿ íà Ñàìñåò-áóëüâàð. ×åì-òî ìåíÿ ïðèòÿãèâàë ýòîò êîòòåäæ. Òðóï, åñëè îí ñóùåñòâóåò, äîëæåí íàõîäèòüñÿ ãäå-òî òàì. Áîëüøå åìó ïðîñòî íåãäå áûòü. Íî áûëà åùå îäíà ìàëåíüêàÿ äåòàëü, êîòîðàÿ èíòåðåñîâàë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Êëåð? — ñïðîñèë ÿ Êóêà. — Õîòåëîñü áû ïîáëàãîäàðèòü åå. Îíà ìíîãî ñäåëàëà äëÿ ìåíÿ è ìèññèñ Êàëëèâó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îøëè â êàáèíåò Êóêà, è îí íàæàë êíîïêó ñåëåêòîðà âíóòðåííåé ñâÿçè. Òóò æå ïîñëûøàëñÿ ãîëîñ äåæóðíîé ìåäñåñòð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 âàñ, äîêòîð Êó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ðîñèòå ìèññ Ïèðñîí çàéòè â ìîé êàáè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÷åðåç íåñêîëüêî ìèíóò Êëåð âîøëà â êàáèíåò Ê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åð! — ðàäîñòíî çàâîïèë ÿ è òóò æå, ïðåæäå ÷åì îíà óñïåëà îïîìíèòüñÿ, çàêëþ÷èë åå â îáúÿòèÿ, êðåïêî ïîöåëîâàâ â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âàíóâøèñü, îíà îñâîáîäèëàñü èç ìîèõ îáúÿòèé, òÿæåëî äû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ñåáå ïîçâîëÿåòå, Áàêñòåð, 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ÿ íå äàë åé âîçìîæíîñòè ä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ïðîùåíèÿ, Êëåð, ïðîñòî ÿ íå ñìîã ñäåðæàòü ñâîèõ ýìîöèé, óâèäåâ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òåð èñïà÷êàííûå åå ïîìàäîé ãóáû è ñïðÿòàë ïëàòîê â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ðàç ïðîøó ïðîùåíèÿ... âû òàê ìíîãî ñäåëàëè äëÿ ìåíÿ è ìèññèñ Êàëëèâóä. Ïðîäîëæàéòå çàáîòèòüñÿ î íåé, ïðîøó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Êóê ñìîòðåë íà íàñ, êàê íà çàêîí÷åííûõ èäèîòîâ. Îí ÿâíî íè÷åãî íå ïîíèìàë. Âïðî÷åì, êàê è Êëåð òîæå. Èì è â ãîëîâó íå ïðèõîäèëî, ÷òî â ìîåì êàðìàíå íàõîäèòñÿ äîêàçàòåëüñòâî, êîòîðîå ìîæåò ïðèñòðîèòü êîå-êîãî íà ýëåêòðè÷åñêèé ñòóë. Êðîìå òîãî, ìîÿ ïàìÿòü çàôèêñèðîâàëà åùå îäíó íå ìåíåå âàæíóþ äåòàëü, î êîòîðîé ÿ ñîîáùó ïîçä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1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óï, êàê ÿ è ïðåäïîëàãàë, íàõîäèëñÿ çäåñü. Âèäèìî, çàòåÿííàÿ ìíîþ ïåðåñòðåëêà, ñèëüíî íàðóøèëà ïëàíû ìîèõ âðàãîâ. Îíè ñïðÿòàëè åãî â äîñïåõè ñðåäíåâåêîâîãî ðûöàðÿ, êîòîðûé ñêðîìíî ñòîÿë â óãëó, øèðîêî ðàññòàâèâ íîãè è êðåïêî ñæèìàÿ æåëåçíûìè ïåð÷àòêàìè áåñïîëåçíûé íûíå ìå÷. Íàøåë ÿ òðóï ñîâåðøåííî ñëó÷àéíî. Óæå ïðåáûâàÿ â îò÷àÿíèè ïîñëå äîëãèõ ïîèñêîâ, ÿ ñòîÿë â óãëó, ðàçäóìûâàÿ, ãäå æå åùå ìîæíî ñïðÿòàòü òåëî. Ñ äîñàäû ÿ ñòóêíóë êóëàêîì ïî æåëåçíîé ãðóäè ðûöàðÿ, îò÷åãî îí íåìíîãî ñäâèíóëñÿ. Ñòàâÿ åãî íà ìåñòî, ÿ çàìåòèë íà ïîëó ëóæó êðî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èëî ëèøü ñëåãêà ïðèïîäíÿòü çàáðàëî, êàê ìîåìó óäèâëåííîìó âçîðó ïðåäñòàëî èçóðîäîâàííîå ëèöî Ìà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îåé íåñ÷àñòíîé îòáèòîé ãîëîâå íà÷àëî êîå-÷òî ïðîÿñíÿòüñÿ. Åùå íå ñîâñåì äî êîíöà, íî ÿ ñòàë êîå-÷òî íàùóïûâàòü îòíîñèòåëüíî ìîòèâîâ óáèéñòâà. Õîòÿ äëÿ ìåíÿ ïî-ïðåæíåìó ïîêà áûëî ïîëíîé çàãàäêîé òî, îò êîãî ìîãëè èñõîäèòü ïðèêàçû îá óñòðàíåíèè âñåõ ýòèõ ëþäåé. Íî, ïî êðàéíåé ìåðå, ÿ ñåé÷àñ çíàë, ÷òî äåëàòü. Ïðåæäå âñåãî íóæíî áûëî èäòè â êðèìèíàëèñòè÷åñêóþ ëàáîðàòîðèþ ïîëèöèè Ëîñ-Àíäæåë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êîëüêó áûëà ïîçäíÿÿ íî÷ü, äåæóðíûé îôèöåð íå ïðîÿâèë îñîáîãî ýíòóçèàçìà, óñëûøàâ, ÷òî ìíå ñðî÷íî íóæåí ýêñïåðò-êðèìèíàë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ïîÿâèëñÿ çàñïàííûé ñóáúåêò, êîòîðûé, áóðêíóâ: «Äîêòîð Ëåñòðå», — âûæèäàòåëüíî óñòàâèëñÿ íà ìåíÿ. ß åäâà íå ðàññìåÿëñÿ. Ïåðåäî ìíîé ñòîÿëà íàñòîÿùàÿ îáåçüÿíà: çàðîñøàÿ âîëîñàìè, êðèâîíîãàÿ äà åùå ïðè ýòîì è â î÷êàõ. Íî ÿ âîâðåìÿ ñïîõâàòèëñÿ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÷àñòíûé äåòåêòèâ Íèê Áàêñòåð. Ëåéòåíàíò Ìýðôè ìîé ä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 âàñ, — ïðîâîð÷àë ýêñïå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òàùèë èç êàðìàíà íîñîâîé ïëàòîê ñî ñëåäàìè ãóáíîé ïîìàäû è âêðàòöå îáúÿñíèë, ÷òî ìíå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îáîãî âîñòîðãà îí, ðàçóìååòñÿ íå ïðîÿâèë, íî ïëàòîê âçÿë áåç ëèøíèõ ñëîâ. ß æå ïîåõàë íà âèëëó Ãëîðèè Êàëëèâóä çà òåëåôîííûì ñïðàâî÷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îòíÿëî ó ìåíÿ ïîðÿäî÷íî âðåìåíè. Ïîñëå ýòîãî ÿ âíîâü ïîåõàë â ãîñïèòàëü. Íå ñòàâÿ íèêîãî â èçâåñòíîñòü, ÿ ïðÿìèêîì íàïðàâèëñÿ ê ïàëàòå Ãëîðèè. Çà òî âðåìÿ, ÷òî ÿ îòñóòñòâîâàë, çäåñü íè÷åãî íå èçìåíèëîñü, ðàçâå ÷òî ïîëèöåéñêèé, îõðàíÿþùèé äâåðü, ïåðåøåë â ñëåäóþùóþ ñòàäèþ ãëóáîêîãî ñíà, íà÷àâ æóòêî õðàï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åñöåðåìîííî ðàñòîëêàë åãî. Îí óñòàâèëñÿ íà ìåíÿ íåäîáðû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ïðîâîð÷àë îí, ïðè÷ìîêèâàÿ ãóá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ñîí æå ó âàñ! — èñêðåííå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ï íàõì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òàêîå íåñåòå? Êàêîé ñ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æå òîëüêî ÷òî ðàçáóäèë âàñ. Âû òàê ñëàäêî ñïà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 — Îí ñæàë êóëàêè, åãî ëèöî ïîêðàñíåëî. — Òåáÿ äàâíî á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ýòî òû, ïðèÿò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ÿ òåáå ïðèÿòåëü, êðåòèí!? ß ñ òîáîé äàæå íå çíà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. Ìû è âïðàâäó íå çíàêîìû. Íî âñå ðàâíî òû ñïàë, îõðàíÿÿ æåíùèíó, îáâèíÿåìóþ â äâóõ óáèéñòâ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äÿ, ÷òî ïîëèöåéñêèé ïîëîí ðåøèìîñòè âðåçàòü ìíå â ÷åëþñòü, ÿ áûñòðî äîáà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 Êóê è ìåäñåñòðà òîæå âèäåëè ýòî! À âäðóã îá ýòîì ôàêòå óçíàåò ëåéòåíàíò Ìýðô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ñðàçó êàê-òî ñíèê è çàäóì÷èâî ïîñêðåá äâóõäíåâíóþ ùåòèíó íà ïîäáîðî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. ×òî òåáå íóæíî, ïðèÿò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àçàòü, ÷òî òåáÿ îáìà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ñíåå òû ñêàçàòü íå ìîæ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åðåí, êîãäà òû òîëüêî ïîÿâèëñÿ çäåñü, òàê ñðàçó ïîïðîñèë ÷åãî-íèáóäü ïîïèòü. Âåäü çäåñü äåéñòâèòåëüíî î÷åíü æàð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ï çàäóìàëñÿ, ïîòîì õëîïíóë ñåáÿ ïî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÷åðò ïîáåðè! Ñòàêàí âîäû... Ìíå äàëà åãî òàêàÿ ñèìïàòè÷íàÿ ìåäñåñò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åð, — ïîä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óñíóë, òàê êàê â âîäå áûëî ðàñòâîðåíî ñèëüíîäåéñòâóþùåå ñíîòâîðíîå. Òû åùå äîëæåí âîçáëàãîäàðèòü Ãîñïîäà, ÷òî ýòî áûë íå 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èöåéñêèé ïîáëåä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 — ïðèìèðèòåëüíî ñêàçàë îí, — ÿ íå òàê ìîëîä... Ìíå ñêîðî íà ïåíñèþ. ß íå õîòåë á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ìîæíî èñïðàâ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ì îáðàç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êàæè ëåéòåíàíòó Ìýðôè âñå, ÷òî ñ òîáîé ïðîèçîøëî. Òåì ñàìûì òû çäîðîâî ïîìîæåøü ìíå. À ïîêà ïîâåðü ìíå íà ñëîâî è ïðîâåðü öåïü, êîòîðîé ïðèêîâàíà ìèññèñ Êàëëèâ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îøëè â ïàëàòó è ÷åðåç ìèíóòó ÿ óáåäèëñÿ, ÷òî öåïü äåéñòâèòåëüíî â ïîëíîì ïîðÿ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èöåéñêèé íàõì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ðàçûãðûâàåøü ìåíÿ? Óáåäèëñÿ? Çäåñü âñå â ïîðÿäê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åùå íè î ÷åì íå ãîâîðèò. Ó òåáÿ ìîãëè óêðàñòü êëþ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åùå áîëüøå íàõì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÷íî âû, ÷àñòíûå èùåéêè, ìîðî÷èòå íîðìàëüíûì ëþäÿì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 Òîãäà çà÷åì òåáÿ óñûïèëè, — ÷òîáû ïîëþáîâàòüñÿ òâîåé íåáðèòîé ðîæåé? Ñëóøàé âíèìàòåëü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íóòû òðè ÿ èíñòðóêòèðîâàë åãî, ïîñëå ÷åãî óøåë, îñòàâèâ íà ïàðó ñ Ãëîð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êàçàëîñü, ÷òî åäèíñòâåííûì ÷åëîâåêîì, êîòîðûé íå ñïàë â ýòîì ãîñïèòàëå, áûë ÿ. Ðàäè ìàñêèðîâêè íàïÿëèâ áåëûé õàëàò, ÿ ïðîøåë ïî âñåì êîðèäîðàì è âñêîðå îáíàðóæèë çàñïàííóþ, íî ÷åðòîâñêè êðàñèâóþ ìåäñåñòðó. Îíà èñïóãàííî ñìîòðåëà íà ìåíÿ, ïûòàÿñü ïðèâåñòè ñåáÿ â ïîðÿ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âèäåëè Êëåð? — ñïðîñèë ÿ. À äëÿ ñîëèäíîñòè äîáàâèë: — ß âàø íîâûé äîêòîð... Òðåâîð. Ìíå îíà îáåùàëà ñäåëàòü àíàëèç, íî, êàê ìíå êàæåòñÿ, îíà îá ýòîì çàáû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îòäûõ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íå ìîãëè áû åå ïîç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îáðàçèâ, ÷òî ÿ íå ñîáèðàþñü åå ðóãàòü, îíà êîêåòëèâî çàÿâ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äîêòîð... Ó ìåíÿ ñòîëüêî ðàáî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... Î'êåé, ÿ ñõîæó ñàì. Ãäå åå èñê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÷åòâåðòîì ýòàæå... Ïñèõèàòðè÷åñêîå îòäåëåíèå. Êàáèíåò 22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áëàãîäàðèë äåâóøêó è íåïðèíóæäåííî óäà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ñïÿùåé Êëåð áûë òàêîé áåççàùèòíûé âèä, ÷òî ó ìåíÿ äðîãíóëî ñåðäöå. Ìåäñåñòðû ñïÿò, îáû÷íî íå çàêðûâàÿ äâåðü íà êëþ÷. Âèäèìî, ó íèõ òàêàÿ ïðèâû÷êà. Ïðèêðûâ äâåðü, ÿ òèõî ïîäîøåë ê êðî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÷òî-òî ïðîáîðìîòàëà âî ñ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ëåð, äîðîãàÿ, ïðîñíèñü. — ß îñòîðîæíî ïîòðÿñ åå ç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ìãíîâåííî ïðîñíóëàñü è, óçíàâ ìåíÿ, âçäðîãíóëà è ïîáëåäí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... òû... — çàïèíàÿñü ïðîèçíåñëà îíà è çàìîë÷àëà, óâèäåâ â ìîåé ðóêå ðåâîëüâ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ïûòàëàñü áûëî óäðàòü, íî ÿ ïðèæàë åå ê êðî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àêîå? — çëîáíî çàêðè÷àëà îíà. — Âû ÷òî, ñ óìà ñîø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, — ÿ ñäåëàë øàã íàçàä, íå îïóñêàÿ, âïðî÷åì, ðåâîëüâåð, íàïðàâëåííûé åé â ëîá. Ëåâîé ðóêîé ÿ èçâëåê èç êàðìàíà íîñîâîé ïëàòîê. — Âîò íà ýòîì ïëàòî÷êå òâîÿ ãóáíàÿ ïîìàäà. Èìåííî ýòîé ïîìàäîé áûëà ïîä÷åðêíóòà ôàìèëèÿ Òîíè Êàñòåëëî â òåëåôîííîì ñïðàâî÷íèêå íà âèëëå Ãë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 Òâîè äåëà ìåíÿ ñîâåðøåííî íå èíòåðåñó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 Òàê óæ è ñîâåðøåííî, — ñúÿçâèë ÿ. — À âîò ìíå êàæåòñÿ, èíòåðåñóþò... È î÷åíü äàæå. Âåäü ýòî èìåííî òû óáèëà Òîíè Êàñòåëëî! È ðóêè åìó îòðåçàëà òîæå òû! Âåäü òû ìåäñåñòðà è ïðåêðàñíî çíàåøü àíàòîìèþ. Òàê ÷òî ïðàâèëüíî óêîðîòèòü ðóêè äëÿ òåáÿ — ïàðà ïóñòÿêîâ. È, çàìåòü, ãóáíàÿ ïîìàäà äåéñòâèòåëüíî òâîÿ, ÿ òîëüêî ÷òî ïîëó÷èë íà ýòîò ñ÷åò çàêëþ÷åíèå êðèìèíàëèñòà. Äåëî â òîì, áýáè, ÷òî ÿ çàêðûë òåëåôîííûé ñïðàâî÷íèê, ïîñëå òîãî, êàê óçíàë íîìåð òåëåôîíà Òîíè Êàñòåëëî. È óæ, âî âñÿêîì ñëó÷àå, íå ÿ ïîä÷åðêèâàë åãî ôàìèëèþ. Ïðîñòî íå èìåþ äóðàöêîé ïðèâû÷êè äåëàòü òàêîå. È âäðóã ÿ âîçâðàùàþñü è íàõîæó ðàñêðûòóþ êíèãó ñ ïîä÷åðêíóòûì èìåíåì. Ïðèçíàþ, ñíà÷àëà ÿ íå ïðèäàë ýòîìó çíà÷åíèÿ. ×òî ïå÷àëüíî, ìíå ïîíàäîáèëîñü âðåìÿ, ÷òîáû íàéòè òàêñè, äà è íà ïîèñêè äîìà áåäíÿãè Êàñòåëëî, çíàåøü ëè, òîæå óøëî ïîðÿäêîì âðåìåíè. Òû æå, óçíàâ àäðåñ, âçÿëà ìàøèíó Ãëîðèè è äîáðàëàñü òóäà ãîðàçäî áûñòðåå, òàê êàê ïðåêðàñíî çíàåøü Ëîñ-Àíäæåë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ó òåáÿ òî÷íî êðûøà ïîåõàëà! — âîñêëèêíóëà Êëåð. Åå ãîëîñ áûë òâåðä, íî ñòðàõ ÿâíî ÷èòàëñÿ â åå ãëàçàõ. — ×òî îáùåãî ìåæäó ìíîé è Òîíè Êàñòåë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áûë ãîòîâ ñîîáùèòü èìÿ òîãî, êòî óáèë Äæîðäæà Êàëëèâóäà. Ïåðåä ýòèì îí íàïèñàë ïèñüìî óáèéöå, øàíòàæèðóÿ åãî òåì, ÷òî ñîîáùèò åãî èìÿ ïîëèöèè. Îí òðåáîâàë äåíåã çà ìîë÷à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èìåííî îí áûë òåëîõðàíèòåëåì Êàëëèâó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-âîò! Íî îí è áûë òåì åäèíñòâåííûì ÷åëîâåêîì, êòî âèäåë óáèéöó, êîòîðûé, êñòàòè, äàë åìó ïðèëè÷íóþ ñóììó äåíåã. Íî Òîíè, îêîí÷àòåëüíî ïîòåðÿâ ãîëîâó îò æàäíîñòè, ïîòðåáîâàë íåðåàëüíîãî. Òàê âîò, ÷òîáû óìåðèòü åãî àïïåòèò, ê íåìó è ïîñëàëè ÷åëîâåêà. Äà åùå òàêóþ êðàñàâèöó, êàê âû... Äàëüíåéøåå íåòðóäíî ïðåäóãàäàòü. Ïðèãîâîð òû ïðèâåëà â èñïîëíåíèå íåìåäëåííî, ó÷èòûâàÿ, ÷òî ÿ âîò-âîò äîëæåí ïðèåõàòü, äàáû ïîâèäàòü Ò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à, âàì áû äåòåêòèâû ïèñàòü! Òî-òî áû ïðîñëàâèëèñü. Ê òîìó æå è ðàáîòà ïîñïîêîéíåå. È êàêîâ æå ìîòèâ âñåõ îñòàëüíûõ óáèéñò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ìó ñâîé ÷àñ, áýáè. Ïðèäåò ÷åðåä è ýòî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 âðÿä ëè! Ó òåáÿ ïðîñòî âðåìåíè íå õâàòèò, Áàêñòåð! — ß óçíàë ãîëîñ äîêòîðà Êóêà. Ìåäëåííî ïîâåðíóâ ãîëîâó, ÿ óâèäåë, ÷òî îí ñòîèò â äâåðíîì ïðîåìå, öåëÿñü â ìåíÿ èç ðåâîëüâåðà òðèäöàòü âîñüìîãî êàëèáðà. Ïðè ëþáîì ìîåì äâèæåíèè îí áûë ãîòîâ çàñàäèòü â ìåíÿ ïóëþ, íå êîëåáë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ìîé! Ìèëåéøèé äîêòîð, òàê âû ïðèì÷àëèñü ñðàçó æå, êàê òîëüêî óçíàëè, ÷òî ïî ãîñïèòàëþ ðàçãóëèâàåò íèêîìó íå èçâåñòíûé íîâûé âðà÷? Ïîõâàëüíîå ñëóæåáíîå ðâå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ìû ìîæåì îøèáàòüñÿ, — ñêàçàë îí. — Ìíå ïî÷åìó-òî êàçàëîñü, ÷òî âû ïðîñòî íåîòåñàííûé áîë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çíàþ, ìåíÿ âñåãäà íåñêîëüêî íåäîîöåíèâàëè. Âïðî÷åì, ìîå ñàìîëþáèå îò ýòîãî íå ñòðàäàëî. ß âñåãäà èçâëåêàë èç ýòîãî ïîëüçó. Êñòàòè, âû çðÿ ïîäïîðòèëè ìîþ ìàøèíó. Ðàáîòà ãðÿçíàÿ, à âðåìåíè íà òî, ÷òîáû âûìûòü ðóêè ó âàñ óæå íå îñòàâàëîñü. Îò ðîæäåíèÿ ÿ î÷åíü íàáëþäàòåëüíûé ÷åëîâåê è ìîìåíòàëüíî çàìåòèë, ÷òî ðóêè ó âàñ íå äîñòàòî÷íî ÷èñòûå äëÿ ÷åëîâåêà âàøåé ïðîôåññèè. Õèðóðã ñ ãðÿçíûìè ðóêàìè... Ïîäóìàòü ñòðàø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ñàäíàÿ îïëîøíîñòü, — ïîìîðùèëñÿ Êóê. — Íî òû ïðèì÷àëñÿ íà óäèâëåíèå áûñòðî. Âîò òîãäà ÿ è çàïîäîçðèë, ÷òî òû íå òàêîé óæ áàëáåñ, êàêèì óìåëî ïðèêèäûâàåø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äàðþ çà êîìïëèìåíò, — ðàñøàðêàëñÿ ÿ è ïîâåðíóëñÿ ê Êëåð: — Òàê ýòî òû ñòðåëÿëà â äîìå Ãåðìà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íèå ýòîãî óæå íå ïðèíåñåò òåáå íèêàêîé ïîëüçû, — íåáðåæíî ïðîèçíåñ äîêòîð ñëîâà, íàïîìíèâøèå ìíå êàêîé-òî ôèëüì èç æèçíè ãàíãñòåðîâ. — Òâîÿ ïåñåíêà ñïåòà... — Ðåâîëüâåð ñìîòðåë ìíå òî÷íî â ëîá. ß êàæäîé êëåòî÷êîé ÷óâñòâîâàë, ÷òî ÷åðåç ñåêóíäó ïðîãðåìèò âûñòð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ñü îðóæèå! — ðÿâêíóëè çà ñïèíîé Êóêà. — È ëàïêè ââåð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âîëüâåð ãëóõî ñòóêíóë îá ïîë. ß, åñëè ÷åñòíî ñêàçàòü, áîÿëñÿ, ÷òî îí âñå æå âûñòðåëèò, íî äîêòîð Êóê îêàçàëñÿ òðóñîì, è ïîòîìó ñäàëñÿ ñ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ãî íå ñêàæåøü î Êëåð! Îíà ïðîÿâèëà çàâèäíóþ ðåàêöèþ, âûõâàòèâ ïèñòîëåò «áåðåòòà» èç-ïîä ïîäóøêè. Íî ÿ è îêàçàëñÿ íà âûñîòå, òàê êàê îæèäàë íå÷òî ïîäîáíîå. Ìîé âûñòðåë ïðîçâó÷àë íà äîëþ ñåêóíäû ðàíüøå, è åå ìîçãè, âêóïå ñ îñêîëêàìè ÷åðåïà, ðàçëåòåëèñü ïî âñåìó ïîìåù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óæ ñëèøêîì äëÿ îáû÷íîãî ïîëèöåéñêîãî. Åãî òóò æå íà÷àëî òîøíèòü, åäâà îí ãðîõíóëñÿ íà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óê ïîäñêî÷èë ê òåëó Êëåð è çàðûäàë, ïðèãîâàðèâà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ìîé, ÷òî æå ÿ òåïåðü áóäó äåëàòü. Î, Êëåð, äîðîã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 êîïó, ÿ ìîë÷à âûòàùèë ó íåãî èç-çà ïîÿñà íàðó÷íèêè, êîòîðûå íåçàìåäëèòåëüíî çàùåëêíóë íà çàïÿñòüÿõ áåçóòåøíîãî â ñâîåì ãîðå Ê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1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îñâîáîæäåíà ïîä çàëîã! — çàÿâèë ÿ Ãëîðèè, ïîáåäîíîñíî ñêàëÿ çóáû â øèðîêîé óëûá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 íåæíîñòüþ ñìîòðåëà íà ìåíÿ. ß ïîíèìàë, ÷òî åé êàê íèêîãäà õîòåëîñü ïîöåëîâàòü ìåíÿ. ×òî æå êàñàåòñÿ ìåíÿ, òàê ìíå õîòåëîñü è êîå-÷åãî ïî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 êîìôîðòîì óñòðîèëàñü â ñâîåì ëþáèìîì êðåñëå â ãîñòèíîé âèëëû íà óëèöå Ñàí-Ïåäðî. Ëåéòåíàíò Ìýðôè, óñòóïèâ ìîèì íàñòîé÷èâûì ïðîñüáàì, äàë ñîãëàñèå âûïóñòèòü Ãëîðèþ ïîä ìîþ ïåðñîíàëüíóþ îòâåòñòâåííîñòü. ß íàëèë ñåáå ùåäðóþ ïîðöèþ âèñêè è, ñèäÿ íàïðîòèâ íåå, ïîäíÿë áîêàë â øóòëèâîì ñàëþòå. Ìíå î÷åíü íðàâèëàñü Ãëîðèÿ, âîëíîâàë çàïàõ åå äóõîâ. Íî òðàóðíàÿ ÷åðíàÿ îäåæäà âîçâðàùàëà ìåíÿ íà ãðåøíóþ çåìëþ, íàïîìèíàÿ, ÷òî îíà æåíà ìîåãî ïîêîéíîãî äðóãà. Ýòî îáñòîÿòåëüñòâî íåïðåîäîëèìûì ïðåïÿòñòâèåì ñòîÿëî ìåæäó 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áû íå ïîäóìàëà... Äîêòîð Êóê... Êë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ïîäåëàåøü, äîðîãàÿ... — ðàçâåë ÿ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ðàâ, Íèê! — îíà ñìîòðåëà íà ìåíÿ áëåñòÿùè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Ãëîðèÿ, åñòü çàìå÷àòåëüíàÿ êèòàéñêàÿ ïîñëîâèöà, êîòîðàÿ ãëàñèò: «Èäÿ â òîëïå, âû ìîæåòå êîñíóòüñÿ ëîêòåì óáèéöû, ñîâåðøåííî íå äîãàäûâàÿñü îá ýòî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æóòêàÿ ïîñëîâèö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ñòîê — äåëî òîíêîå! È íå òàêàÿ óæ îíà ñòðàøíàÿ, êàê ýòî êàæåòñÿ íà ïåðâûé âçãëÿä. Ïðîñòî, íèêîãäà íå íàäî îá ýòîì çàáûâ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òû? — Ãëîðèÿ âåñåëî ðàññìå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î òîì æå! Åäâà ñòóïèâ íà çåìëþ ýòîãî ãîðîäà, ÿ çàèìåë øàíñ òóò æå îòïðàâèòüñÿ íà òîò ñâåò. È íàäî æå, êàêîå ñîâïàäåíèå — ïîïàäàþ â ãîñïèòàëü, ãäå òðóäèòñÿ íàø óâàæàåìûé äîêòîð Êóê, áîññ ìàôèè, çàíèìàþùåéñÿ ðàñïðîñòðàíåíèåì íàðêîòèêîâ. Âîò ýòî íàçûâàåòñÿ âåçåíèå òàê âåçå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 Êóê? Áîññ ìàô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! È ïðàâîé åãî ðóêîé áûëà Êëåð. Ñàäèñòêà, äëÿ êîòîðîé âûñøèì íàñëàæäåíèåì áûëî ïðîëèâàòü ÷åëîâå÷åñêóþ êðîâü. Ìåíÿ â äðîæü áðîñàåò, êîãäà ÿ âñïîìèíàþ, ÷òî îíà ñîòâîðèëà ñ Òîíè Êàñòåëëî... Âñêðûòèå óñòàíîâèëî, ÷òî îíà îòðåçàëà åìó ðóêè, êîãäà îí íàõîäèëñÿ åùå â ñîçíàíèè. Âîò ýòî äåéñòâèòåëüíî óæà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íå âåðèòñÿ, îíà áûëà òàêîé êðàñèâîé, — ñîâñåì ïî-æåíñêè ïðîãîâîðèëà Ãëîðèÿ, ãëÿäÿ ïîâåðõ ìîåé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î÷åíü êðàñèâàÿ. Â êîìïàíèè ëåñáèÿíîê îíà ÷óâñòâîâàëà ñåáÿ êàê ðûáà â â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ñáèÿíîê? Î ÷åì òû ãîâîðèøü?! — âîñêëèêíóëà Ãëî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æåíñêèõ îðãèÿõ. Â íèõ ó÷àñòâîâàëè Ìàðà, Ìåëèññà Íåëüñîí, Ëèçà Ãîðäîí è Âèëëè Øóòíèê, êîòîðûé, êàê íè ñòðàííî, îêàçàëñÿ æåíùèíîé. Ýòè îðãèè îáû÷íî ïðîèñõîäèëè çäåñü, íà âèëëå, â òâîå îòñóòñòâèå, ðàçóìååòñÿ. Äæîðäæ òîæå ïðèíèìàë â íèõ ó÷àñòèå. Ó íåãî ïîÿâèëñÿ ñòîéêèé êîìïëåêñ íåïîëíîöåííîñòè èç-çà èìïîòåíöèè: îí ïîëó÷àë èçâðàùåííîå óäîâëåòâîðåíèå, ó÷àñòâóÿ â ëþáîâíûõ èãðàõ ýòèõ íåíîðìàëüíûõ æåíù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ðäæ? — Ãëîðèÿ âñêî÷èëà. — Íèêîãäà íå ïîâåðþ â ýòî! — Îíà âñêî÷èëà è, îò âîçáóæäåíèÿ, çàáåãàëà ïî ãîñòèíîé. Îñòàíîâèâøèñü íàïðîòèâ ìîåãî êðåñëà, îíà çàïàëü÷èâî ïðîèçíåñëà: — Êàê òû ìîã? Æàëêèé áîëòóí! À åùå äðóã Äæîðäæ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ñü! — æåñòêî ïðèêàçàë ÿ. — È, ïîæàëóéñòà, ïðåêðàòè ýòîò áàëàãàí! Òåáå áû â ìåëîäðàìàòè÷åñêèõ ôèëüìàõ ñíèìàòüñÿ. Ïî ñîáñòâåííîìó ñöåíàðèþ. Àêòðèñà òû — õîòü ê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òîí çàñòàâèë åå ïîáëåäí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îêîí÷àòåëüíî ñïÿòèë! Âíà÷àëå ÷åðíèøü Äæîðäæà, à òåïåðü âîò è çà ìåíÿ ïðè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óæ ìíå, ìîÿ ðàäîñòü! À âåäü òû äî ñèõ ïîð íå îñòàâèëà ìûñëè îòðàâèò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íå ïîíèìàþ... — Ãëîðèÿ ïîáëåäíåëà åùå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 — ôàëüøèâî óäèâèëñÿ ÿ. — ß òîæå äîëãî íå ïîíèìàë, ïîêà äî ìåíÿ íå äîøëî, ÷òî â ýòîé èñòîðèè òû ÿâëÿåøüñÿ êëþ÷åâîé ôèãóðîé. Òû ñàìàÿ æóòêàÿ è îòâðàòèòåëüíàÿ... — ÿ çàìîë÷àë, òàê êàê íå ìîã ïîäîáðàòü ïîäõîäÿùåå ñðàâ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óäèâëåíèå ñïîêîéíûì òîíîì îíà ïîèíòåðåñîâà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ÿ ïîíèìàþ, òû ìåíÿ â ÷åì-òî ïîäîçðåâ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 ïîíèìàåøü. Òû — áåçæàëîñòíàÿ óáèéöà, âçáåñèâøàÿñÿ íà ñåêñóàëüíîé ïî÷âå ôóðèÿ è íåèçëå÷èìàÿ íàðêîìà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ëèøü áåçìÿòåæíî óëûáíóëàñü, âûñëóøàâ ìîè îáâè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íàñòîëüêî ðàçîçëèëî ìåíÿ, ÷òî ÿ, âñêî÷èâ, çàëåïèë åé óâåñèñòóþ îïëåó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òû, ìåðçàâêà! Íåñ÷àñòíûé Äæîðäæ ïîïàë â òâîè ãðÿçíûå ëàïû. Âåäü èìåííî ñ åãî ïîìîùüþ òû âåðáîâàëà èçâðàùåííûõ ïðîñòèòóòîê, êîòîðûõ âïîñëåäñòâèè áåçæàëîñòíî óáèâàëà, ñòîèëî èì íàäîåñòü òåáå. Òû ñîâåðøåííî îáåçóìåëà îò âñå óâåëè÷èâàþùèõñÿ äîç íàðêîòèêîâ. Òû è Äæîðäæà ïðèó÷èëà ê ýòîé äðÿíè. À êîãäà îí íà÷àë óïðåêàòü òåáÿ, òû èñïóãàëàñü, ÷òî îí ìîæåò íàñòó÷àòü íà òåáÿ, òàê êàê íåíàâèäåë çà òîò ãðóïïîâîé ðàçâðàò, êîòîðûì òû çàíèìàëàñü ó íåãî íà ãëàçàõ. Òû ñïàëà ñ ýòèì äåáèëîì Ãåðìàíîì è äàæå ïîäàðèëà åìó äîì. Ñïàëà ñ íåãðîì Ñýìîì... Êîðî÷å ãîâîðÿ, òû áåçîãëÿäíî òðàõàëàñü ñî âñåìè, êòî ïîïàäàë ïîä ðóêó, ïðè÷åì, áåç ðàçëè÷èÿ ïîëà. È âñå ýòî òîëüêî äëÿ òîãî, ÷òîáû óäîâëåòâîðèòü ñâîè ãíóñíûå ýðîòè÷åñêèå íåâðî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íà÷àëó òû óãðîæàëà Äæîðäæó ïî òåëåôîíó. Ïîòîì, âèäÿ, ÷òî îí íå èç ïóãëèâûõ, ïåðåøëà ê àêòèâíûì äåéñòâèÿì, îêðóæèâ ìóæà âåðíûìè ëþäüìè. Âåðíûìè, íî òîëüêî òåáå: Ñýì, Ãåðìàí, Êðàñàâ÷èê Êèòàåçà, Âèëëè Øóòíèê... Íè÷åãî ñåáå áóêåò! È âñå îíè ïëÿñàëè ïîä òâîþ äóäêó! Êàê æå, âåäü èìåííî òû èì ïëàòèëà! Ëèøü Êàñòåëëî âçáðûêíóë è çààðòà÷èëñÿ. Íî íàäî îòäàòü òåáå äîëæíîå, òû åãî áûñòðî óñïîêîèëà, ïîäîñëàâ ê íåìó ñâîþ èíòèìíóþ ïîäðóæêó, ýòó ìàðàçìàòè÷êó â áåëîì õàëàòå, Êëåð Ïèð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Äæîðäæà óáèëè, êîãäà ÿ áûëà â Ãîëëèâóäå. Òàê ÷òî ñòîïðîöåíòíîå àëèáè ó ìåíÿ â êàðìà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 È, ðàçóìååòñÿ, äåñÿòêè ëþäåé ìîãóò ýòî ïîäòâåðäèòü. Î'êåé. À ÷òî òû ñêàæåøü íà ýòî? — ß ïîäíÿëñÿ è, âûéäÿ èç ãîñòèíîé, âñêîðå âåðíóëñÿ, íåñÿ äðóãóþ Ãëîðèþ. Îíà áûëà ñâÿçàíà ïî ðóêàì è íîãàì, à ðîò çàêëååí ëèïêèì ïëàñòûð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íàêîíåö, è òâîÿ äîðîãàÿ ñåñòðè÷êà-áëèçíåö! Áëèçíåö âî âñåì. Ðàçâðàùåíà äî ìîçãà êîñòåé, êàê è òû. Òàêàÿ æå íàðêîìàíêà è íèìôîìàíêà. Òîëüêî çîâóò åå Ñèëüâèÿ. À â îñòàëüíîì îíà — òâîÿ òî÷íàÿ êîïèÿ. Êàê ãîâîðèòñÿ â Áèáëèè «è â ðàäîñòè, è â ãðåõå». Âû æå — òîëüêî â ãðå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å ñåñòðû îäèíàêîâî çëîáíî ñìîòðåëè íà ìåíÿ, â ÷åòûðå îäèíàêîâûõ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çíàåøü, Ãëîðèÿ, íàëè÷èå ó òåáÿ ñåñòðû óäàëîñü âû÷èñëèòü ÷èñòî ìàòåìàòè÷åñêèì ïóòåì, — çàÿâèë ÿ íå áåç ãîðäîñòè. — À óæ çíàÿ, ÷òî èñêàòü, åå áûëî íå òàê è ñëîæíî ïîéìàòü. ß îáíàðóæèë åå ïåðåä òåì, êàê çàåõàòü çà òîáîé â ãîñïèòàëü. Îíà òîæå êðóòèëàñü òàì, è ñîâñåì íå èñêëþ÷åíî, ÷òî ñòðîèëà ïëàíû îñâîáîæäåíèÿ ëþáèìîé ñåñòðåíêè. Ëèøü òîëüêî òåîðåòè÷åñêè äîïóñòèâ ñóùåñòâîâàíèå äðóãîãî ëèöà, ïîõîæåãî íà òåáÿ, ìíå óäàëîñü âñå ïîñòàâèòü íà ñâîè ìåñòà. Èíà÷å ÿ äî ñèõ ïîð áëóæäàë áû â òóìàíå áåñïî÷âåííûõ äîãàäîê. Ñåé÷àñ ÿ çíàþ, êàê ñòàëî âîçìîæíûì òî, ÷òî òû áðîñèëàñü â âîäîïàä. Äàæå êàê îêàçàëàñü äîìà â ïîñòåëè, ïîäæèäàÿ ìåíÿ. ×òî ìîæåò áûòü ïðîùå! Âåäü òû âåëèêîëåïíî ïëàâàåøü, êàê, âïðî÷åì, è Ñèëüâèÿ. Êîãäà âàì áûëî ïî âîñåìíàäöàòü ëåò, âû âûñòóïàëè â öèðêå ñî çíàìåíèòûì íîìåðîì «Ñåñòðû Òèíòàðåëëè». Âû, â îãðîìíîì àêâàðèóìå, â îäíèõ ëèøü ìàñêàõ, ñðàæàëèñü ñ äâóìÿ àëëèãàòîðàìè, êîòîðûõ ïîáåæäàëè. À âåäü áåäíûì ÷óäîâèùàì ïåðåä âûñòóïëåíèåì äàâàëè îãðîìíóþ äîçó ñíîòâîðíîãî, òàê ÷òî ïðîñòî-íàïðîñòî îíè òåðÿëè ðåàêöèþ è ñâîþ ñïîñîáíîñòü ê ñîïðîòèâë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äíàæäû âàñ âñå æå âûâåëè íà ÷èñòóþ âîäó. Ðàçðàçèëñÿ ãðàíäèîçíûé ñêàíäàë, íî âàì óäàëîñü ñêðûòüñÿ. Òàê âîò, â çàáðîøåííîé øòîëüíå Ñèëüâèÿ, âñïîìíèâ ñâîå áóðíîå ïðîøëîå, è ïîäãîòîâèëà ñîîòâåòñòâóþùèì îáðàçîì îáðàáîòàííîãî êðîêîäèëà. Ðàñ÷åò áûë ïðîñò: èëè ÿ ðàñòåðÿþñü è ìåíÿ ñîæðåò êðîêîäèë, èëè æå ÿ óòîíó â âîäîïàäå. Âàñ óñòðàèâàëî òîëüêî óáèéñòâî, òàê êàê ÿ ñòàíîâèëñÿ âñå îïàñíåå. À óæ óáèéñòâî òàêèì îáðàçîì óñòðîèëî áû âñåõ, äàæå ïîëèöèþ Ëîñ-Àíäæåëåñà. Âèíèòü-òî íåêîãî! ×àñòíîãî äåòåêòèâà èç Íüþ-Éîðêà ñîæðàë êðîêîäèë. Íå ïîòÿíåøü æå â ñóä ïðèñÿæíûõ áåçìîçãëîãî àëëèãàòî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ëüâèÿ äàæå íå ñëóøàëà ìîé ðàññêàç, èçâèâàëàñü â áåñïîëåçíûõ ïîïûòêàõ îñâîáîä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îðèÿ õîëîäíî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 æèçíè íå õâàòèò, ÷òîáû äîêàçàòü ñóäó âåñü ýòîò á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íàäåéñÿ. Â òîò äåíü, êîãäà ÿ ïîøåë ê Ëèçå Ãîðäîí, òû óâÿçàëàñü çà ìíîé, ïðåäâàðèòåëüíî ðàçûãðàâ ñïåêòàêëü. Äàæå ÿ ïîâåðèë â òî, ÷òî òû ñìåðòåëüíî íàïóãàíà. À òû óæå ñîñòàâèëà ïëàí äåéñòâèé! Ìû ñ Ëèçîé ñëèøêîì óâëåêëèñü ðàçãîâîðîì è íå îáðàùàëè âíèìàíèÿ íà òåáÿ. Êàê æå, íàïóãàííàÿ æåíùèíà! Ñèäèò, áåäíÿæêà, è âñÿ äðîæèò, çàáèâøèñü â óãîë ìàøèíû. À òû óáèëà òó íåñ÷àñòíóþ äåâóøêó èç ðåâíîñòè, âçáåøåííàÿ îò òîãî, ÷òî Ëèçà è Ìåëëèñà çàíèìàëèñü ëþáîâüþ áåç òåáÿ. È, íå çàäóìûâàÿñü, âûïóñòèëà îòðàâëåííóþ èãëó èç òðóáî÷êè, ñ êîòîðîé òû íèêîãäà íå ðàññòàåøüñÿ. Âîò òàê òû è íàêàçàëà Ìåëëèñó çà èçì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áîëåå, ÷åì ãëóïûé äîìûñ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òàê íå ñêàçàë. — Ïîäîéäÿ ê íåé, ÿ ñîðâàë ñ åå ãðóäè íå÷òî ïîõîæåå íà øïèëüêó. — Ýòî óêðàøåíèå ðàçâèí÷èâàåòñÿ ñ äâóõ ñòîðîí è ïðåäñòàâëÿåò ñîáîé ñìåðòåëüíî îïàñíîå îðóæèå. Âíóòðè òðóáî÷êè íàõîäèòñÿ îòðàâëåííàÿ èãëà. Ýòî ïîñòðàøíåå ðåâîëüâåðà! Òî÷íî òàê æå òû óáèëà è Ìàðó. Ïîäâîäÿ ÷åðòó, ÿ ñêàæó, ÷òî òû, ïî÷óâñòâîâàâ îïàñíîñòü è çàìåòàÿ ñëåäû, óáèëà âñåõ, êòî òàê èëè èíà÷å áûë ïðè÷àñòåí ê òâîèì òðèáàäèñòñêèì îðãèÿì, íàðêîòèêàì, è òîìó ïîäîáíûì ïðåñòóïëåíèÿì. Ñòîèëî òåáå äóíóòü â òðóáî÷êó è, ïîæàëóéñòà: òðóï ó òâîèõ íîã! Ýòîìó òû íàó÷èëàñü, êîãäà íàõîäèëàñü ñðåäè èíäåéöåâ áàññåéíà ðåêè Àìàçîíêà, êîãäà åçäèëà ñìîòðåòü, êàê ñíèìàåòñÿ ôèëüì ïî òâîåìó ñöåíà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æàëêèé äèëåòàíò, Íèê! À êàê æå òû îáúÿñíèøü óáèéñòâî Ëèçû Ãîðä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åâ áåãóùåãî êî ìíå Ãåðìàíà Ãðàíòà, ÿ âíà÷àëå äàæå íå ñîìíåâàëñÿ, ÷òî èìåííî îí óáèë æåíó. Íî ïîðàçìûñëèâ, ÿ ïðèøåë ê âûâîäó, ÷òî ó íåãî íà ýòî íå áûëî àáñîëþòíî íèêàêèõ ìîòèâîâ. Íîëü! Âñå îêàçàëîñü ãîðàçäî ïðîùå. Ïîêà ÿ ðàçãîâàðèâàë ñ Ëèçîé íà ïîðîãå, îí ÷åðåç îêíî âûñêî÷èë â ñàä, ÷òîáû íàáëþäàòü çà íàìè èçäàëè. Òû æå, êàê âñåãäà, áûëà ïðåêðàñíî îñâåäîìëåíà î òîì, êóäà ÿ èäó, è ñðàçó æå ïîñëåäîâàëà çà ìíîé, òîæå ñïðÿòàâøèñü â ñàäó. Óâèäåâ íàñ â îáíèìêó ñ Ëèçîé, òû èñïóãàëàñü, ÷òî òà âñå ðàññêàæåò ìíå, à ïîòîìó, íå çàäóìûâàÿñü, âûñòðåëèëà èç ïèñòîëåòà, ñíàáæåííîãî ãëóøèòåëåì. Ñìåðòåëüíàÿ èãëà ïðîñòî íå äîëåòåëà áû ñ òàêîãî óäàëåíèÿ. Íî ÷òî ïîìåøàëî òåáå îòðàâèòü ïóëþ... — Ñäåëàâ ïàóçó, ÿ äîáàâèë: — Ñàìîå ñòðàøíîå â ýòîé èñòîðèè òî, ÷òî Êëåð çàìàíèëà â ñâîè ñåòè äîêòîðà Êóêà — ñëàáîõàðàêòåðíîãî è ñëàáîâîëüíîãî ÷åëîâåêà, êîòîðûé áûë ïî óøè âëþáëåí â ýòó ñàäèñ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îäóìàòü òîëüêî, ÷òî ÿ ïðîâåëà ñ òîáîé íî÷ü, çàíèìàÿñü ëþáîâüþ. Äà åñëè áû ÿ äîãàäûâàëàñü, ñêîëüêî òû çíàåøü, òî äàâíî óæå áûë òðóï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 ýðîòè÷åñêèõ ôàíòàçèé, äîðîãàÿ. Â ïîñòåëè ìû ðàçâëåêàëèñü ñ Ñèëüâ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, óñëûøàâ ñâîå èìÿ, òîëüêî çàìîðãàëà, íî äàæå íå øåâåëüíóëàñü, âèäèìî, óáåäèâøèñü, ÷òî áåç ïîñòîðîííåé ïîìîùè îñâîáîäèòüñÿ âñå ðàâíî íå ñ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Ñèëüâèÿ óáèëà Ãåðìàíà Ãðàíòà è Êðàñàâ÷èêà Êèòàåçó, òâîèõ ëþäåé, êîòîðûå ìîãëè çàãîâîðèòü â ëþáîé ìîìåíò. Äëÿ ýòîãî åé íàäî áûëî ëèøü íàäåòü òâîþ îäåæäó, — ÷òî îíà è ñäåëàëà. Äâà âûñòðåëà — äâà òðóïà. È âñå, çàìåòü, ÷åòêî â ïðåäåëàõ íåîáõîäèìîé îáîðîíû. Íî âîò çäåñü óæ îáìàíóòü ìåíÿ íå óäàëîñü. ß ñðàçó ðàçãàäàë âàø òðþê. Èáî íåçàìåäëèòåëüíî ïîñëå òîãî, êàê ÿêîáû òû óáèëà ýòèõ íåãîäÿåâ, ÿ ïîäíÿëñÿ â òâîþ ñïàëüíþ â ñîïðîâîæäåíèè Êëåð. Âñÿ òâîÿ îäåæäà, êîòîðàÿ ðàíüøå ëåæàëà âîçëå êðîâàòè, èñ÷åçëà... Âïðî÷åì, òû è íå ñìîãëà áû çàñòðåëèòü Ãåðìàíà, òàê êàê äî áåçóìèÿ ëþáèëà ýòîò âåëèêîëåïíûé ýêçåìïëÿð ñàìöà. À âîò ÷òî êàñàåòñÿ Ñèëüâèè, òî îíà áåç ðàçìûøëåíèÿ ïîñëàëà ïóëþ â ñåðäöå ýòîãî êðàñàâ÷èêà. Ñîâåñòü ó íåå îòñóòñòâóåò íàïðî÷ü, îíà ìîæåò «çàâàëèòü» êîãî óã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îíà ìîãëà áû óáèòü è òåáÿ! — âîñêëèêíóëà Ãëî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 âðÿä ëè! Âû æå ñîâñåì îòìîðîæåííûå èäèîòêè! Â òîò ìîìåíò ÿ áûë íåçàìåíèìûì ÷åëîâåêîì ïî ÷àñòè àëèáè. Êòî æå åùå, êðîìå ìåíÿ, ìîã âñå ðàññêàçàòü ïîëèöèè? Êëåð áûëà ñ òîáîé â îäíîé êîìàíäå, è ÿ ìîã â ëþáîé ìîìåíò çàñâèäåòåëüñòâîâàòü ïîëèöåéñêèì, ÷òî òû çàùèùàëà ìåíÿ è Êëåð. ×òî, êàê òåáå èçâåñòíî, è ïðîèçîø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 íå òàê óæ è ãëóï, — ðàçäàëñÿ ãîëîñ ó ìåíÿ çà ñïèíîé. ×åñòíî ãîâîðÿ, ìíå óæå íà÷àëè ïðèåäàòüñÿ ïîäîáíûå êîìïëèìåíòû. — À òåïåðü ïîâåðíèñü. È ïîìåäëåííåå. Âðÿä ëè ó òåáÿ áóäåò âîçìîæíîñòü ðàññêàçàòü ñâîþ èñòîðèþ êîìó-ëèáî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ðíóë ãîëîâó. Çà ìîåé ñïèíîé ñòîÿë Ñýì ñ àâòîìàòîì «óçè» â ð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ñòàðûé çíàêîìûé! Ïîñëåäíèé èç îñòàâøèõñÿ â æèâûõ. Íó è íàïóãàë æå òû ìåíÿ. Óáåðè ñâîþ òðåùåòêó. Ëåéòåíàíò Ìýðôè ñ ëó÷øèìè ïîëèöåéñêèìè ñíàéïåðàìè äàâíûì-äàâíî îêðóæèëè âèëëó. Îòñþäà è ìûøü íå óñêîëüçíåò. Ó íèõ òàê è ÷åøóòñÿ ðóêè, à òóò, âèäèòå ëè, ñ àâòîìàòîì, ïðîãóëèâ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ðóæèëè, ãîâîðèøü? — Ñýì óñìåõíóëñÿ. — À òîãäà êàê æå ÿ ñìîã ñþäà ïðîíèêíóòü, à? Íå äîãàäûâàåøüñÿ? Òàê ÷òî òû óìðåøü â ëþáîì ñëó÷à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âàòèò òðóïîâ, ÷åðíîìàçûé! Èõ è òàê óæå áîëåå, ÷åì äîñòàòî÷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âîïðîñèòåëüíî ïîñìîòðåë íà Ãëîðèþ, êàê áû ñïðàøèâàÿ, ÷òî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ïîêà ïîæèâåò, — ìèëîñòèâî ðàçðåøèëà îíà. — Íàì áóäåò íå òàê ñêó÷íî. Âñå æå åãî áàñíè äîñòàòî÷íî çàáàâ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âñòâóÿ ñåáÿ ãîðàçäî óâåðåííåå ïîä çàùèòîé àâòîìàòà, îíà ïîäíÿëàñü èç êðåñëà è, íàëèâ ñåáå íå ñêóïÿñü âèñêè, çàëïîì âûïèëà åãî, íå îáðàùàÿ ðîâíûì ñ÷åòîì íèêàêîãî âíèìàíèÿ íà óæèìêè ñåñòðû, ìîëèâøåé, ÷òîáû åå òîæå îñâîáîä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 ôðàçà, êîòîðóþ òû ñêàçàëà ìíå ïîñëå ôàëüøèâîãî çâîíêà íàñ÷åò êðîêîäèëà, òåáÿ è ïîãóáèëà. ß âñïîìíèë öèðê, î êîòîðîì óæå óïîìèíàë, è â äóøó ìíå çàêðàëîñü ïîäîçðåíèå. Ïðèøëîñü ïðîâåñòè íåáîëüøîå ðàññëåäîâàíèå. Êñòàòè, àëèáè â Ãîëëèâóäå ñîçäàâàëà òåáå Ñèëüâèÿ â òî ñàìîå âðåìÿ, êîãäà òû ðàñïðàâëÿëàñü ñ Äæîðä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ìíèöà! Íî ýòî òåáå óæå âñå ðàâíî íå ïî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àäûâàþñü, äîðîãàÿ. Íî êàê íå ïîäåëèòüñÿ òàêèìè ñåíñàöèîííûìè ðåçóëüòàòàìè ðàññëåäîâàíèÿ... Êñòàòè, ìíå çäîðîâî ïîâåçëî â÷åðà, êîãäà ÿ íàõîäèëñÿ â êîòòåäæå Ãåðìàíà. Òû äîïóñòèëà îïëîøíîñòü, ñòðåëÿÿ èç ïèñòîëåòà ñ ãëóøèòåëåì â ìîå îòðàæåíèå â çåðêàë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ëóøàÿ ìåíÿ, Ãëîðèÿ ïðèíÿëàñü ðàçâÿçûâàòü ïóòû, êîòîðûìè ÿ óïåëåíàë Ñèëüâèþ. Îñâîáîäèâ ñåñòðó, îíà ïîâåðíóëàñü êî ìíå è õèòð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óò òû ðàñïèíàåøüñÿ ïåðåäî ìíîé, äåìîíñòðèðóÿ ñâîé îñòðûé óì, à ìåíÿ èíòåðåñóåò òîëüêî îäíî: êàê òû ñìîã ðàçëè÷àòü íàñ ñ Ñèëüâèåé? Òî åñòü, ñêàçàòü, êòî åñòü 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äèâëåííî ïîñìîòðåë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, óñëûøàâ ñëîâà Ãëîðèè, äîâîëüíî çàóëû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, ñûùèê, ñîãëàøàéñÿ. Ìíå òîæå íå ïîìåøàåò óáåäèòüñÿ, êàêîé òû óì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÷òî-òî íå ìîãó ïîíÿòü òåáÿ, Ãëîðèÿ. Ðàçëè÷èòü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åñòâåííî! À åùå äåòåêòèâ! Íåóæåëè ÿ âûðàæàþñü òàê íåïîíÿ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ÿ íå ïîíèìàþ, ÷åãî òû õî÷åøü, — ñêàçàë ÿ, ïîæàâ ïëå÷àìè, òàê êàê äåéñòâèòåëüíî íå ïîíèìàë, ÷åãî îíà æäåò îò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Ñèëüâèåé âûéäåì â äðóãóþ êîìíàòó è òàì ðàçäåíåìñÿ. Ïîñëå ÷åãî âûéäåì ñþäà è òû ïîïðîáóåøü íàñ îïîçíàòü. Íó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òî-òî çäåñü áûëî íå òàê! ß ñ íåðåøèòåëüíîñòüþ ñìîòðåë íà Ãë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ìîë÷èøü, êðåòèí? Ãîâîðè, äà è äåëî ñ êîíöîì. È ÿ òîæå ðàçâëåêóñü, ó÷àñòâóÿ â ýòîì ñïåêòàê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Ãëîðèÿ, ìåíÿ òâîå ïðåäëîæåíèå íå óñòðàèâàåò. À âäðóã â ýòîò ñàìûé ìîìåíò âîéäåò Ìýðôè? Êàê ìû òîãäà ñìîæåì îòëè÷èòü, êòî åñòü 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çäåñü äîãàäàëñÿ. Òàê çíàé, Ìýðôè òåáå íå ïîìîæåò. Êîãäà îí íàãðÿíåò ñþäà, áóäåò óæå ïîçäíî. Ñýì óæå íàìåêíóë òåáå îá ýòîì. Ïîä âèëëîé èìååòñÿ ïîäçåìíûé õîä, êîòîðûé âûâåäåò íàñ â áåçîïàñíîå ìåñòî. Ñîæàëåþ, ÷òî íå ñìîãëà äîñòîéíî ïîïðîùàòüñÿ ñ ýòèì íåäîóìêîì Ìýðôè. Âïðî÷åì, ïóñòü æèâåò, ìíå-òî êàêîå äî íåãî äåëî... Êîí÷àé ñ íèì, Ñýì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ðåæäå ÷åì Ñýì óñïåë ïîëîæèòü ïàëåö íà ñïóñêîâîé êðþ÷îê, ÿ ïîäíåñ òðóáî÷êó ê ãóáàì è ñèëüíî äóíóë, íàïðàâèâ åå íà íåãðà. Ëåãêèé ñâèñò, è èãëà âîíçèëàñü â ãîðëî íåã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ëîáà â åãî ãëàçàõ ñìåíèëàñü áåñêîíå÷íîé áîëüþ. ß âîâðåìÿ ðàñïëàñòàëñÿ íà ïîëó, âèäÿ, êàê åãî ïàëüöû ñóäîðîæíî ñæàëè àâòîìàò. Ðàçäàëàñü äëèííàÿ î÷åðåäü, è íåãð óïàë íà ïîë, äåðãàÿñü â ïðåäñìåðòíûõ êîíâóëüñèÿõ. ß ãëÿíóë â ñòîðîíó Ãëîðèè è Ñèëüâèè. Äà, ðåàêöèÿ ó íèõ áûëà íå òà, ÷òî ó ìåíÿ. Àâòîìàòíàÿ î÷åðåäü áóêâàëüíî èçðåøåòèëà ñåñòåð. Îáå ïëàâàëè â ëóæå êðî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, ÿ íàëèë ñåáå âèñêè è, óñåâøèñü â êðåñëî, ñòàë äîæèäàòüñÿ ïîÿâëåíèÿ ëåéòåíàíòà Ìýðôè ñðåäè ýòîãî âåëèêîëåï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òåíàíò ñìîòðåë íà ìåíÿ ñ íåñêðûâàåìûì ëþáîïûòñòâîì, ñìåøàííûì ñ âîñõèù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ñèõ ïîð íå ìîã ïîâåðèòü, ÷òî òàêîå âîçìîæ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èäèòå, ëåéòåíàíò, — ñêðîìíî îòîçâàëñÿ ÿ è, íå ñêðûâàÿ, çåâíóë âî âåñü ðîò. — Îõ, ïîñïàòü áû ñåé÷à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îìïàíèè ñ òåìè òðóïàìè, êîòîðûå îñòàëèñü íà ñâîåì ïóòè? — íåóäà÷íî ñîñòðèë Ìýðô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 óæå âñå åäèíî, — ïðîáîðìîòàë ÿ. — Ãëàçà ñàìè çàêðûâ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ñå æå, êàê ÿ ïîñìîòðþ, âû íåïëîõîé ïàðåíü. Ïðàâäà õàðàêòåðåö òîò åùå, íî... Âíà÷àëå, óâèäåâ âàøó íàãëóþ ôèçèîíîìèþ, ÿ ðåøèë, ÷òî âû ñàìîâëþáëåííûé èäèîò è ðåøèëè íàì ïîêàçàòü, êàêèå âû â ñâîåì Íüþ-Éîðêå óìíèêè è êàêèå ìû òóò íà äðóãîì ïîáåðåæüå, äåáèëû. Äà ëàäíî, íå áóäåì âîðîøèòü ïðîøëîå. Ìíå áû õîòåëîñü ïîëó÷èòü îò âàñ îáñòîÿòåëüíûé ðàññêàç, íà÷èíàÿ ñ òîãî ñàìîãî ìîìåíòà, êàê âû òîëüêî ïðèáûëè â íàø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äèâëåííî óñòàâèëñÿ íà íåãî è, âèäÿ, ÷òî Ìýðôè âîâñå íå øóòèò, âçÿëñÿ ðóêàìè çà ãîëîâó è, ïîäíÿâ ãëàçà ê ïîòîëêó, çàñòîí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.. Êàê æå âû âñå ìíå..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6:18:00Z</dcterms:created>
  <dc:creator>Джеймс Хэдли Чейз</dc:creator>
  <dc:description/>
  <dc:language>en-US</dc:language>
  <cp:lastModifiedBy>PDD</cp:lastModifiedBy>
  <dcterms:modified xsi:type="dcterms:W3CDTF">2004-03-01T16:18:00Z</dcterms:modified>
  <cp:revision>2</cp:revision>
  <dc:subject/>
  <dc:title>Лабиринт смерти (другой перевод — «Реквием для убийцы»)</dc:title>
</cp:coreProperties>
</file>